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GIONE EMILIA ROMAGN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VINCIA DI MODENA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COMUNE DI CAMPOSA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09370</wp:posOffset>
                </wp:positionH>
                <wp:positionV relativeFrom="paragraph">
                  <wp:posOffset>51435</wp:posOffset>
                </wp:positionV>
                <wp:extent cx="4795520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552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52"/>
                            </w:tblGrid>
                            <w:tr>
                              <w:trPr>
                                <w:trHeight w:val="1632" w:hRule="atLeast"/>
                              </w:trPr>
                              <w:tc>
                                <w:tcPr>
                                  <w:tcW w:w="75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4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u w:val="single"/>
                                    </w:rPr>
                                    <w:t>RELAZIONE GEOTECNICA E SULLE FONDAZION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4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6pt;height:92pt;mso-wrap-distance-left:7.05pt;mso-wrap-distance-right:7.05pt;mso-wrap-distance-top:0pt;mso-wrap-distance-bottom:0pt;margin-top:4.05pt;mso-position-vertical-relative:text;margin-left:103.1pt;mso-position-horizontal-relative:page">
                <v:fill opacity="0f"/>
                <v:textbox inset="0in,0in,0in,0in">
                  <w:txbxContent>
                    <w:tbl>
                      <w:tblPr>
                        <w:tblW w:w="75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52"/>
                      </w:tblGrid>
                      <w:tr>
                        <w:trPr>
                          <w:trHeight w:val="1632" w:hRule="atLeast"/>
                        </w:trPr>
                        <w:tc>
                          <w:tcPr>
                            <w:tcW w:w="75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  <w:t>RELAZIONE GEOTECNICA E SULLE FONDAZI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spacing w:lineRule="exact" w:line="240"/>
        <w:rPr/>
      </w:pPr>
      <w:r>
        <w:rPr>
          <w:sz w:val="36"/>
        </w:rPr>
        <w:t xml:space="preserve">                    </w:t>
      </w:r>
      <w:r>
        <w:rPr>
          <w:sz w:val="48"/>
          <w:u w:val="single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spacing w:lineRule="exact" w:line="240"/>
        <w:ind w:left="2835" w:hanging="2835"/>
        <w:rPr/>
      </w:pPr>
      <w:r>
        <w:rPr/>
        <w:t xml:space="preserve">   </w:t>
      </w:r>
    </w:p>
    <w:p>
      <w:pPr>
        <w:pStyle w:val="Normal"/>
        <w:spacing w:lineRule="exact" w:line="240"/>
        <w:ind w:left="1418" w:hanging="1418"/>
        <w:rPr/>
      </w:pPr>
      <w:r>
        <w:rPr/>
        <w:t>Lavori di</w:t>
        <w:tab/>
        <w:t>COSTRUZIONE SCUOLE DI CAMPOSANTO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spacing w:lineRule="exact" w:line="24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Data: 06.08.2012                                                                             Il Progetti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pBdr>
          <w:bottom w:val="single" w:sz="6" w:space="1" w:color="000000"/>
        </w:pBdr>
        <w:spacing w:lineRule="exact" w:line="24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exact" w:line="24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exact" w:line="240"/>
        <w:rPr/>
      </w:pPr>
      <w:r>
        <w:rPr/>
      </w:r>
    </w:p>
    <w:p>
      <w:pPr>
        <w:pStyle w:val="Normal"/>
        <w:rPr>
          <w:rFonts w:ascii="CG Times;Times New Roman" w:hAnsi="CG Times;Times New Roman" w:cs="CG Times;Times New Roman"/>
        </w:rPr>
      </w:pPr>
      <w:r>
        <w:rPr>
          <w:sz w:val="14"/>
        </w:rPr>
        <w:t>SCT–Engineering – Via Delle Grazie, 6/A – 31046 – Oderzo (TV) – ITALY – Tel. +390422816074 – e–mail: scotton.f@sct-engineering.it – http://www.sct-engineering.it</w:t>
      </w:r>
      <w:r>
        <w:br w:type="page"/>
      </w:r>
    </w:p>
    <w:p>
      <w:pPr>
        <w:pStyle w:val="Normal"/>
        <w:spacing w:lineRule="auto" w:line="360"/>
        <w:rPr/>
      </w:pPr>
      <w:bookmarkStart w:id="0" w:name="__RefHeading___Toc332266001"/>
      <w:bookmarkEnd w:id="0"/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\* MERGEFORMAT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INDICE</w:t>
            <w:tab/>
          </w:r>
          <w:hyperlink w:anchor="__RefHeading___Toc332266001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1</w:t>
            <w:tab/>
            <w:t>NORMATIVA DI RIFERIMENTO</w:t>
            <w:tab/>
          </w:r>
          <w:hyperlink w:anchor="__RefHeading___Toc33226600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2</w:t>
            <w:tab/>
            <w:t>PREMESSA</w:t>
            <w:tab/>
          </w:r>
          <w:hyperlink w:anchor="__RefHeading___Toc33226600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3</w:t>
            <w:tab/>
            <w:t>CARATTERISTICHE DEL TERRENO</w:t>
            <w:tab/>
          </w:r>
          <w:hyperlink w:anchor="__RefHeading___Toc332266004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4</w:t>
            <w:tab/>
            <w:t>QUOTA DI FALDA</w:t>
            <w:tab/>
          </w:r>
          <w:hyperlink w:anchor="__RefHeading___Toc33226600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5</w:t>
            <w:tab/>
            <w:t>TIPOLOGIA DELLE FONDAZIONI</w:t>
            <w:tab/>
          </w:r>
          <w:hyperlink w:anchor="__RefHeading___Toc332266006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6</w:t>
            <w:tab/>
            <w:t>SISMICITA’</w:t>
            <w:tab/>
          </w:r>
          <w:hyperlink w:anchor="__RefHeading___Toc332266007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7</w:t>
            <w:tab/>
            <w:t>CAPACITA’ PORTANTE DELLA PLATEA</w:t>
            <w:tab/>
          </w:r>
          <w:hyperlink w:anchor="__RefHeading___Toc332266008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7.1</w:t>
            <w:tab/>
            <w:t>CAPACITA’ PORTANTE IN CORRISPONDENZA DEL PIANO DI FONDAZIONE</w:t>
            <w:tab/>
          </w:r>
          <w:hyperlink w:anchor="__RefHeading___Toc332266009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7.2</w:t>
            <w:tab/>
            <w:t>CAPACITA’ PORTANTE A -4.50 M DAL PIANO DI FONDAZIONE</w:t>
            <w:tab/>
          </w:r>
          <w:hyperlink w:anchor="__RefHeading___Toc332266010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8</w:t>
            <w:tab/>
            <w:t>CONSIDERAZIONI FINALI</w:t>
            <w:tab/>
          </w:r>
          <w:hyperlink w:anchor="__RefHeading___Toc332266011">
            <w:r>
              <w:rPr>
                <w:rStyle w:val="IndexLink"/>
                <w:lang w:val="en-US"/>
              </w:rPr>
              <w:t>8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1" w:name="__RefHeading___Toc332266002"/>
      <w:r>
        <w:rPr/>
        <w:t>NORMATIVA DI RIFERIMENTO</w:t>
      </w:r>
      <w:bookmarkEnd w:id="1"/>
    </w:p>
    <w:p>
      <w:pPr>
        <w:pStyle w:val="TextBody"/>
        <w:rPr/>
      </w:pPr>
      <w:r>
        <w:rPr/>
      </w:r>
    </w:p>
    <w:p>
      <w:pPr>
        <w:pStyle w:val="TextBody"/>
        <w:ind w:left="709" w:hanging="709"/>
        <w:rPr/>
      </w:pPr>
      <w:r>
        <w:rPr/>
        <w:t>[1]</w:t>
        <w:tab/>
        <w:t>D.M. 14 Gennaio 2008 “Norme tecniche per le costruzioni”</w:t>
      </w:r>
    </w:p>
    <w:p>
      <w:pPr>
        <w:pStyle w:val="TextBody"/>
        <w:ind w:left="709" w:hanging="709"/>
        <w:rPr/>
      </w:pPr>
      <w:r>
        <w:rPr/>
      </w:r>
    </w:p>
    <w:p>
      <w:pPr>
        <w:pStyle w:val="TextBody"/>
        <w:spacing w:lineRule="auto" w:line="360"/>
        <w:ind w:left="709" w:hanging="709"/>
        <w:rPr/>
      </w:pPr>
      <w:r>
        <w:rPr/>
        <w:t>[2]</w:t>
        <w:tab/>
        <w:t>Circolare 02 Febbraio 2009 n. 617 “Istruzioni per l’applicazione delle nuove norme tecniche per le costruzioni di cui al decreto ministeriale 14 Gennaio 2008”</w:t>
      </w:r>
    </w:p>
    <w:p>
      <w:pPr>
        <w:pStyle w:val="TextBody"/>
        <w:ind w:left="709" w:hanging="709"/>
        <w:rPr>
          <w:lang w:val="fr-FR"/>
        </w:rPr>
      </w:pPr>
      <w:r>
        <w:rPr>
          <w:lang w:val="fr-FR"/>
        </w:rPr>
        <w:t>[3]</w:t>
        <w:tab/>
        <w:t>UNI EN 206-1:2006 e UNI 11104:2004</w:t>
      </w:r>
    </w:p>
    <w:p>
      <w:pPr>
        <w:pStyle w:val="Normal"/>
        <w:ind w:right="707" w:hanging="0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bookmarkStart w:id="2" w:name="__RefHeading___Toc332266003"/>
      <w:bookmarkEnd w:id="2"/>
      <w:r>
        <w:rPr/>
        <w:t>PREMES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esente relazione è relativa alla realizzazione di un edificio adibito ad ospitare la scuola dell’infanzia San Martino, la scuola secondaria di 1° grado Gozzi e la scuola primaria Giannone nel Comune di Camposanto (Provincia di Modena). Tale intervento è inerente alla procedura per la progettazione e la realizzazione di edifici scolastici temporanei promossa dalla Regione Emilia Romagna a seguito del sisma 201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el presente documento si fa esplicito riferimento alla relazione geologica e sismica redatta dal dott. geol. Carlo Mondani (iscrizione Albo Geologi Emilia Romagna n. 961 Sez. A) su incarico dell’amministrazione comunale di Camposanto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3" w:name="__RefHeading___Toc332266004"/>
      <w:bookmarkEnd w:id="3"/>
      <w:r>
        <w:rPr/>
        <w:t>CARATTERISTICHE DEL TERRE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terreno  su cui verrà costruito il complesso scolatico temporaneo è stato oggetto di una caratterizzazione litostratigrafica, geomeccanica, idrologica e sismica attraverso l’esecuzione di due prove penetrometriche di infissione statica (CPT) e l’esecuzione di una prova sismica MAS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rove CPT hanno messo in evidenza la seguente stratigrafia del terre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 quota 0.0 m a quota -2.0 m:</w:t>
        <w:tab/>
        <w:t>argille limose da compatte a molto compatte</w:t>
      </w:r>
    </w:p>
    <w:p>
      <w:pPr>
        <w:pStyle w:val="Normal"/>
        <w:ind w:left="3540" w:hanging="3540"/>
        <w:rPr/>
      </w:pPr>
      <w:r>
        <w:rPr/>
        <w:t>da quota -2.0 m a quota -3.0 m:</w:t>
        <w:tab/>
        <w:t>intercalazioni di argille limose di media consistenza e argille limoso-sabbiose</w:t>
      </w:r>
    </w:p>
    <w:p>
      <w:pPr>
        <w:pStyle w:val="Normal"/>
        <w:ind w:left="3540" w:hanging="3540"/>
        <w:rPr/>
      </w:pPr>
      <w:r>
        <w:rPr/>
        <w:t>da quota -3.0 m a quota -6.8 m:</w:t>
        <w:tab/>
        <w:t>intercalazioni di argille limose di media consistenza e argille organiche</w:t>
      </w:r>
    </w:p>
    <w:p>
      <w:pPr>
        <w:pStyle w:val="Normal"/>
        <w:ind w:left="3540" w:hanging="3540"/>
        <w:rPr/>
      </w:pPr>
      <w:r>
        <w:rPr/>
        <w:t>da quota -6.8 m a quota -11.4 m:</w:t>
        <w:tab/>
        <w:t>intercalazioni di argille limose da compatte a molto compatte con rari livelli di argille sabbiose</w:t>
      </w:r>
    </w:p>
    <w:p>
      <w:pPr>
        <w:pStyle w:val="Normal"/>
        <w:ind w:left="3540" w:hanging="3540"/>
        <w:rPr/>
      </w:pPr>
      <w:r>
        <w:rPr/>
        <w:t>da quota -11.4 m a quota -20.0 m:</w:t>
        <w:tab/>
        <w:t>argille limose molto compatte e in subordine argille sabbiose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rPr/>
      </w:pPr>
      <w:r>
        <w:rPr/>
        <w:t>Lo strato su cui poggerà la platea di fondazione (quota di posa circa a -0.40 m dall’attuale piano campagna) è uno strato in cui sono presenti livelli argillosi sovraconsolidati per essicazione, dotati di parametri geomeccanici elevati che tenderanno a ridimensionarsi all’aumentare del livello di falda.</w:t>
      </w:r>
    </w:p>
    <w:p>
      <w:pPr>
        <w:pStyle w:val="Normal"/>
        <w:ind w:left="3540" w:hanging="3540"/>
        <w:rPr/>
      </w:pPr>
      <w:r>
        <w:rPr/>
      </w:r>
    </w:p>
    <w:p>
      <w:pPr>
        <w:pStyle w:val="TextBody"/>
        <w:rPr/>
      </w:pPr>
      <w:r>
        <w:rPr/>
        <w:t>Nella stratigrafia non sono stati riscontrati strati sabbiosi in falda, di spessore significativo nei primi 15-20 m di terreno, e pertanto non sussistono le condizioni litologiche per l’innesco di fenomeni di liquefazione in occasione di sollecitazioni sismich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’unica criticità emersa dalla studio è rappresentata dalle scadenti caratteristiche geomeccaniche dei depositi argillosi compresi tra -3.00 e -6.80 m di profondità dal piano campagna ai quali sono verosimilmente intercalati dei sottili strati torbosi che limitano notevolmente la portanza e possono contribuire ad accrescere i cedimenti qualora i carichi di progetto siano ingenti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L’approccio progettuale seguito recepisce pienamente quanto auspicato dal geologo e riportato nel precedente paragrafo. Le strutture sono infatti di tipo leggero (acciaio con pareti e tamponamenti leggeri) e le opere di fondazione sono costituite da una platea che va a ripartire tutti i carichi.</w:t>
      </w:r>
    </w:p>
    <w:p>
      <w:pPr>
        <w:pStyle w:val="TextBody"/>
        <w:rPr/>
      </w:pPr>
      <w:r>
        <w:rPr>
          <w:u w:val="single"/>
        </w:rPr>
        <w:t>La massima pressione di calcolo in combinazione S.L.U. risulta pari a 0.27 daN/cm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e quindi notevolmente inferiore della capacità portante del terreno.</w:t>
      </w:r>
    </w:p>
    <w:p>
      <w:pPr>
        <w:pStyle w:val="Heading1"/>
        <w:rPr/>
      </w:pPr>
      <w:bookmarkStart w:id="4" w:name="__RefHeading___Toc332266005"/>
      <w:bookmarkEnd w:id="4"/>
      <w:r>
        <w:rPr/>
        <w:t>QUOTA DI FAL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i fori delle prove penetrometriche CPT, il freatimetro ha rilevato la presenza di acqua il cui livello statico si è stabilizzato a -2.60 m dall’attuale piano campagna. La relazione geologica indica una fluttuazione stagionale della falda superficiale compresa tra -1 m dal p.c. in inverno (periodo di ricarica) e -4 m dal p.c. in estate (periodo di magra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 titolo precauzionale, il calcolo della capacità portante verrà eseguito considerando una profondità della falda pari a -1 m dal p.c.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bookmarkStart w:id="5" w:name="__RefHeading___Toc332266006"/>
      <w:bookmarkEnd w:id="5"/>
      <w:r>
        <w:rPr/>
        <w:t>TIPOLOGIA DELLE FONDA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azioni di progetto vengono trasmesse al suolo mediante una platea in c.a dello spessore di 28 cm impostata a circa -0.40 m dall’attuale piano campag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latea di fondazione è stata modellata su suolo elastico alla Winkler, adottando un coefficiente pari a 1.00 daN/cm</w:t>
      </w:r>
      <w:r>
        <w:rPr>
          <w:vertAlign w:val="superscript"/>
        </w:rPr>
        <w:t>3</w:t>
      </w:r>
      <w:r>
        <w:rPr/>
        <w:t>, in modo da valutarne correttamente l’interazione con la struttura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332266007"/>
      <w:bookmarkEnd w:id="6"/>
      <w:r>
        <w:rPr/>
        <w:t>SISMICIT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mune di Camposanto è classificato come zona sismica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ondo il D.M. 14.01.2008 “Norme Tecniche per le Costruzioni” la categoria di appartenenza del litotipo equivalente è la D: </w:t>
      </w:r>
      <w:r>
        <w:rPr>
          <w:i/>
        </w:rPr>
        <w:t>depositi di terreni a grana grossa scarsamente addensati o di terreni a grana fina scarsamente consistenti, con depositi superiori a 30 m, caratterizzati da un graduale miglioramento delle proprietà meccaniche con la profondità e da valori di V</w:t>
      </w:r>
      <w:r>
        <w:rPr>
          <w:i/>
          <w:vertAlign w:val="subscript"/>
        </w:rPr>
        <w:t>s30</w:t>
      </w:r>
      <w:r>
        <w:rPr>
          <w:i/>
        </w:rPr>
        <w:t xml:space="preserve"> inferiori a 180 m/s (ovvero N</w:t>
      </w:r>
      <w:r>
        <w:rPr>
          <w:i/>
          <w:vertAlign w:val="subscript"/>
        </w:rPr>
        <w:t>SPT,30</w:t>
      </w:r>
      <w:r>
        <w:rPr>
          <w:i/>
        </w:rPr>
        <w:t xml:space="preserve"> &lt; 15 nei terreni a grana grossa e c</w:t>
      </w:r>
      <w:r>
        <w:rPr>
          <w:i/>
          <w:vertAlign w:val="subscript"/>
        </w:rPr>
        <w:t>u,30</w:t>
      </w:r>
      <w:r>
        <w:rPr>
          <w:i/>
        </w:rPr>
        <w:t xml:space="preserve"> &lt; 70 kPa nei terreni a grana fina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L’azione sismica di progetto è stata pertanto valutata assumendo un terreno di tipo D ed una categoria topografica T1 (superficie pianeggiante)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7" w:name="__RefHeading___Toc332266008"/>
      <w:bookmarkEnd w:id="7"/>
      <w:r>
        <w:rPr/>
        <w:t>CAPACITA’ PORTANTE DELLA PLAT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apacità portante della platea di fondazione verrà determinata con riferimento all’approccio 2 previsto dalle N.T.C., ovvero: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autoSpaceDE w:val="true"/>
        <w:ind w:left="284" w:hanging="284"/>
        <w:rPr/>
      </w:pPr>
      <w:r>
        <w:rPr/>
        <w:t>le azioni di progetto in fondazione derivano da un’unica analisi strutturale svolta impiegando i coefficienti parziali del gruppo A1 (Stati limite ultimi STR per la resistenza della struttura compresi gli elementi di fondazione)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autoSpaceDE w:val="true"/>
        <w:ind w:left="284" w:hanging="284"/>
        <w:rPr/>
      </w:pPr>
      <w:r>
        <w:rPr/>
        <w:t>il dimensionamento geotecnico delle fondazioni (GEO) è stato effettuato utilizzando la combinazione (A1+M1+R3) nella quale i coefficienti parziali sui parametri di resistenza del terreno sono unitari (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R</w:t>
      </w:r>
      <w:r>
        <w:rPr/>
        <w:t xml:space="preserve"> = 1) e la resistenza globale del sistema è ridotta tramite il coefficiente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R</w:t>
      </w:r>
      <w:r>
        <w:rPr/>
        <w:t xml:space="preserve"> = 2.3 del gruppo R3.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rPr/>
      </w:pPr>
      <w:r>
        <w:rPr/>
        <w:t xml:space="preserve">Il calcolo della capacità portante della platea verrà eseguito utilizzando i parametri geotecnici rilevati durante le prove CPT esegui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verifiche eseguite saranno le seguenti: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autoSpaceDE w:val="true"/>
        <w:ind w:left="284" w:hanging="284"/>
        <w:rPr/>
      </w:pPr>
      <w:r>
        <w:rPr/>
        <w:t>verifica della capacità portante in corrispondenza della quota del piano di fondazione utilizzando, a titolo cautelativo, i valori minimi riscontrati dalle prove CPT in corrispondenza di tale quota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autoSpaceDE w:val="true"/>
        <w:ind w:left="284" w:hanging="284"/>
        <w:rPr/>
      </w:pPr>
      <w:r>
        <w:rPr/>
        <w:t>verifica della capacità portante in corrispondenza dello strato sottostante con caratteristiche scadenti, posto tra quota -3.00 m e -6.80 m dal piano campagna (la quota media di tale strato è pertanto posta a circa –4.50 m dal piano di fondazione) al fine di valutare che non ci siano problemi di capacità portante legati a rotture innescate su tali strati profondi; la verifica sarà eseguita andando a ripartire il carico della platea in profondità utilizzando una fondazione equivalente profonda impostata 4.50 m sotto alla reale quota di imposta della plate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8" w:name="__RefHeading___Toc332266009"/>
      <w:bookmarkEnd w:id="8"/>
      <w:r>
        <w:rPr/>
        <w:t>CAPACITA’ PORTANTE IN CORRISPONDENZA DEL PIANO DI FONDAZIONE</w:t>
      </w:r>
    </w:p>
    <w:p>
      <w:pPr>
        <w:pStyle w:val="Normal"/>
        <w:rPr/>
      </w:pPr>
      <w:r>
        <w:rPr/>
        <w:t>Per questa verifica si considera la reale dimensione della plat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92370" cy="7889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92" t="15346" r="72904" b="11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7889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332266010"/>
      <w:bookmarkEnd w:id="9"/>
      <w:r>
        <w:rPr/>
        <w:t>CAPACITA’ PORTANTE A -4.50 M DAL PIANO DI FONDAZIONE</w:t>
      </w:r>
    </w:p>
    <w:p>
      <w:pPr>
        <w:pStyle w:val="Normal"/>
        <w:rPr/>
      </w:pPr>
      <w:r>
        <w:rPr/>
        <w:t>Per questa verifica si considera la reale lunghezza della platea e una larghezza maggiorata di 4.5 m ottenuta ripartendo con andamento 1/2 la reale larghezza in corrispondenza del piano di imposta.</w:t>
      </w:r>
    </w:p>
    <w:p>
      <w:pPr>
        <w:pStyle w:val="Normal"/>
        <w:rPr/>
      </w:pPr>
      <w:r>
        <w:rPr/>
        <w:t>La profondità del piano di imposta è stata approfondita di 4.5 m e le caratteristiche geomeccaniche sono quelle più scadenti riportate dalle analisi geologiche.</w:t>
      </w:r>
    </w:p>
    <w:p>
      <w:pPr>
        <w:pStyle w:val="Normal"/>
        <w:rPr/>
      </w:pPr>
      <w:r>
        <w:rPr/>
        <w:drawing>
          <wp:inline distT="0" distB="0" distL="0" distR="0">
            <wp:extent cx="4992370" cy="80956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82" t="15517" r="72726" b="10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8095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10" w:name="__RefHeading___Toc332266011"/>
      <w:bookmarkEnd w:id="10"/>
      <w:r>
        <w:rPr/>
        <w:t>CONSIDERAZIONI FINALI</w:t>
      </w:r>
    </w:p>
    <w:p>
      <w:pPr>
        <w:pStyle w:val="Normal"/>
        <w:rPr/>
      </w:pPr>
      <w:r>
        <w:rPr/>
        <w:t>Le massime pressioni in combinazione S.L.U. scaricate dalla platea sono pari a 0.27 da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La capacità portante della platea in corrispondenza del piano di fondazione risulta pari a 2.53 daN/cm</w:t>
      </w:r>
      <w:r>
        <w:rPr>
          <w:vertAlign w:val="superscript"/>
        </w:rPr>
        <w:t>2</w:t>
      </w:r>
      <w:r>
        <w:rPr/>
        <w:t xml:space="preserve"> e quindi notevolmente superiore alle pressioni trasmesse dalla platea al terreno medesi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alcolo della capacità portante a -4.50 m dal piano fondazione è stata eseguita assumendo, a titolo cautelativo, una distribuzione delle pressioni con pendenza 1/2 e pertanto la base fittizzia della platea equivalente a tale profondità è stata “allargata” di 4.50 m rispetto a quella reale in superficie.</w:t>
      </w:r>
    </w:p>
    <w:p>
      <w:pPr>
        <w:pStyle w:val="Normal"/>
        <w:rPr/>
      </w:pPr>
      <w:r>
        <w:rPr/>
        <w:t>La capacità portante della platea equivalente profonda risulta pari a 0.99 daN/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Facendo un rapporto tra la larghezza della platea reale superficiale e quella fittizzia profonda, dalle pressioni derivanti dal calcolo strutturale superficiali si possono ottenere le sovrapressioni in corrispondenza degli strati profondi. Si ha pertan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’ = 0.27 daN/cmq x 15.51 m / 20.01 m = 0.21 da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ressioni trasmesse agli strati profondi rimangono quindi notevolmente inferiori alla capacità portante del terreno anche in tali str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ressioni per il calcolo dei cedimenti sono quelle relative allo stato limite di esercizio quasi permanente.</w:t>
      </w:r>
    </w:p>
    <w:p>
      <w:pPr>
        <w:pStyle w:val="Normal"/>
        <w:rPr/>
      </w:pPr>
      <w:r>
        <w:rPr/>
        <w:t>In tale combinazione si hanno pressioni massime di 0.14 daN/cm</w:t>
      </w:r>
      <w:r>
        <w:rPr>
          <w:vertAlign w:val="superscript"/>
        </w:rPr>
        <w:t>2</w:t>
      </w:r>
      <w:r>
        <w:rPr/>
        <w:t xml:space="preserve"> localizzate in corrispondenza dei bordi, con valori medi pari a 0.08 </w:t>
      </w:r>
      <w:r>
        <w:rPr>
          <w:rFonts w:eastAsia="Symbol" w:cs="Symbol" w:ascii="Symbol" w:hAnsi="Symbol"/>
        </w:rPr>
        <w:t></w:t>
      </w:r>
      <w:r>
        <w:rPr/>
        <w:t xml:space="preserve"> 0.10 daN/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i valori risultano estremamente ridotti e pertanto i cedimenti reali saranno estremamente limitati. La presenza della platea di fondazione inoltre garantisce l’assenza di cedimenti differenziali.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Caratterepredefinitoparagrafo">
    <w:name w:val="Carattere predefinito paragrafo"/>
    <w:qFormat/>
    <w:rPr/>
  </w:style>
  <w:style w:type="character" w:styleId="Titolo1CarattereCarattere">
    <w:name w:val="Titolo 1 Carattere Carattere"/>
    <w:basedOn w:val="Caratterepredefinitoparagrafo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PageNumber">
    <w:name w:val="Page Number"/>
    <w:basedOn w:val="Caratterepredefinitoparagrafo"/>
    <w:rPr/>
  </w:style>
  <w:style w:type="character" w:styleId="CorpodeltestoCarattere">
    <w:name w:val="Corpo del testo Carattere"/>
    <w:basedOn w:val="Caratterepredefinitoparagrafo"/>
    <w:qFormat/>
    <w:rPr>
      <w:sz w:val="24"/>
      <w:szCs w:val="24"/>
      <w:lang w:val="it-IT" w:bidi="ar-SA"/>
    </w:rPr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sz w:val="36"/>
      <w:szCs w:val="36"/>
      <w:lang w:val="it-IT" w:bidi="ar-SA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i/>
      <w:iCs/>
      <w:sz w:val="28"/>
      <w:szCs w:val="28"/>
      <w:lang w:val="it-IT" w:bidi="ar-SA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InternetLink">
    <w:name w:val="Hyperlink"/>
    <w:basedOn w:val="Caratterepredefinitoparagrafo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TitoloCarattere">
    <w:name w:val="Titolo Carattere"/>
    <w:basedOn w:val="Caratterepredefinitoparagrafo"/>
    <w:qFormat/>
    <w:rPr>
      <w:rFonts w:ascii="Arial" w:hAnsi="Arial" w:cs="Arial"/>
      <w:b/>
      <w:spacing w:val="5"/>
      <w:kern w:val="2"/>
      <w:sz w:val="52"/>
      <w:szCs w:val="52"/>
      <w:lang w:val="it-IT" w:bidi="ar-SA"/>
    </w:rPr>
  </w:style>
  <w:style w:type="character" w:styleId="BookTitle">
    <w:name w:val="Book Title"/>
    <w:basedOn w:val="Caratterepredefinitoparagrafo"/>
    <w:qFormat/>
    <w:rPr>
      <w:rFonts w:ascii="Times New Roman" w:hAnsi="Times New Roman" w:cs="Times New Roman"/>
      <w:b/>
      <w:bCs/>
      <w:smallCaps/>
      <w:spacing w:val="5"/>
    </w:rPr>
  </w:style>
  <w:style w:type="character" w:styleId="CorpotestoCarattere">
    <w:name w:val="Corpo testo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widowControl/>
      <w:autoSpaceDE w:val="true"/>
      <w:spacing w:before="0" w:after="300"/>
      <w:contextualSpacing/>
      <w:jc w:val="center"/>
    </w:pPr>
    <w:rPr>
      <w:rFonts w:ascii="Arial" w:hAnsi="Arial" w:cs="Arial"/>
      <w:b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autoSpaceDE w:val="true"/>
    </w:pPr>
    <w:rPr/>
  </w:style>
  <w:style w:type="paragraph" w:styleId="Contents2">
    <w:name w:val="TOC 2"/>
    <w:basedOn w:val="Normal"/>
    <w:next w:val="Normal"/>
    <w:pPr>
      <w:widowControl/>
      <w:autoSpaceDE w:val="true"/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15:21:00Z</dcterms:created>
  <dc:creator>Federico</dc:creator>
  <dc:description/>
  <dc:language>en-US</dc:language>
  <cp:lastModifiedBy>CCDP</cp:lastModifiedBy>
  <cp:lastPrinted>2012-08-10T18:17:00Z</cp:lastPrinted>
  <dcterms:modified xsi:type="dcterms:W3CDTF">2012-08-11T13:28:00Z</dcterms:modified>
  <cp:revision>40</cp:revision>
  <dc:subject/>
  <dc:title>     REGIONE VENETO</dc:title>
</cp:coreProperties>
</file>