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8680889"/>
      <w:bookmarkStart w:id="2" w:name="__Fieldmark__0_8680889"/>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8680889"/>
      <w:bookmarkStart w:id="4" w:name="__Fieldmark__1_8680889"/>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8680889"/>
      <w:bookmarkStart w:id="6" w:name="__Fieldmark__2_8680889"/>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8680889"/>
      <w:bookmarkStart w:id="8" w:name="__Fieldmark__3_8680889"/>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