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230326483"/>
      <w:bookmarkStart w:id="2" w:name="__Fieldmark__0_230326483"/>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230326483"/>
      <w:bookmarkStart w:id="4" w:name="__Fieldmark__1_230326483"/>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230326483"/>
      <w:bookmarkStart w:id="6" w:name="__Fieldmark__2_230326483"/>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230326483"/>
      <w:bookmarkStart w:id="8" w:name="__Fieldmark__3_230326483"/>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