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3442139913"/>
      <w:bookmarkStart w:id="2" w:name="__Fieldmark__0_3442139913"/>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3442139913"/>
      <w:bookmarkStart w:id="4" w:name="__Fieldmark__1_3442139913"/>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3442139913"/>
      <w:bookmarkStart w:id="6" w:name="__Fieldmark__2_3442139913"/>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3442139913"/>
      <w:bookmarkStart w:id="8" w:name="__Fieldmark__3_3442139913"/>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