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425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3923009505"/>
            <w:bookmarkStart w:id="1" w:name="__Fieldmark__0_392300950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3923009505"/>
            <w:bookmarkStart w:id="3" w:name="__Fieldmark__1_392300950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4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3923009505"/>
            <w:bookmarkStart w:id="5" w:name="__Fieldmark__2_392300950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3923009505"/>
            <w:bookmarkStart w:id="7" w:name="__Fieldmark__3_392300950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TECNICA INCONDIZIONATA:</w:t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701"/>
        <w:gridCol w:w="212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abbattimento barriere architettonich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percentuale della superficie lord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jc w:val="right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%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umento dell’altezza uti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altezza modul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Miglioramento conducibilità term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Qualità dei serramenti ester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  <w:t>descrizio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che3"/>
              <w:snapToGrid w:val="false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  <w:p>
            <w:pPr>
              <w:pStyle w:val="Sche3"/>
              <w:rPr>
                <w:rFonts w:ascii="Arial" w:hAnsi="Arial" w:cs="Arial"/>
                <w:sz w:val="22"/>
                <w:lang w:val="it-IT"/>
              </w:rPr>
            </w:pPr>
            <w:r>
              <w:rPr>
                <w:rFonts w:cs="Arial" w:ascii="Arial" w:hAnsi="Arial"/>
                <w:sz w:val="22"/>
                <w:lang w:val="it-IT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u w:val="single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DejaVu Sans;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14:00Z</dcterms:modified>
  <cp:revision>4</cp:revision>
  <dc:subject/>
  <dc:title>ISTANZA DI AMMISSIONE ALLA GARA E DICHIARAZIONE UNICA</dc:title>
</cp:coreProperties>
</file>