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426786347"/>
            <w:bookmarkStart w:id="1" w:name="__Fieldmark__0_342678634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426786347"/>
            <w:bookmarkStart w:id="3" w:name="__Fieldmark__1_342678634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426786347"/>
            <w:bookmarkStart w:id="5" w:name="__Fieldmark__2_342678634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426786347"/>
            <w:bookmarkStart w:id="7" w:name="__Fieldmark__3_342678634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/>
      </w:pPr>
      <w:r>
        <w:rPr/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  <w:p>
            <w:pPr>
              <w:pStyle w:val="Footnote"/>
              <w:jc w:val="center"/>
              <w:rPr>
                <w:rFonts w:ascii="Calibri" w:hAnsi="Calibri" w:cs="Calibri"/>
                <w:spacing w:val="-4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567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Renzetti Benedetto</cp:lastModifiedBy>
  <cp:lastPrinted>2011-05-16T14:05:00Z</cp:lastPrinted>
  <dcterms:modified xsi:type="dcterms:W3CDTF">2012-10-02T16:52:00Z</dcterms:modified>
  <cp:revision>5</cp:revision>
  <dc:subject/>
  <dc:title>ISTANZA DI AMMISSIONE ALLA GARA E DICHIARAZIONE UNICA</dc:title>
</cp:coreProperties>
</file>