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245866569"/>
            <w:bookmarkStart w:id="1" w:name="__Fieldmark__0_424586656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245866569"/>
            <w:bookmarkStart w:id="3" w:name="__Fieldmark__1_424586656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245866569"/>
            <w:bookmarkStart w:id="5" w:name="__Fieldmark__2_4245866569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245866569"/>
            <w:bookmarkStart w:id="7" w:name="__Fieldmark__3_424586656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