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043730881"/>
            <w:bookmarkStart w:id="1" w:name="__Fieldmark__0_1043730881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043730881"/>
            <w:bookmarkStart w:id="3" w:name="__Fieldmark__1_1043730881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1043730881"/>
            <w:bookmarkStart w:id="5" w:name="__Fieldmark__2_1043730881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043730881"/>
            <w:bookmarkStart w:id="7" w:name="__Fieldmark__3_1043730881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/>
      </w:pPr>
      <w:r>
        <w:rPr/>
        <w:t>Il ribasso percentuale praticato tiene conto dei tempi di esecuzione prescritti e dell’offerta tecnica presentata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039"/>
      </w:tblGrid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alz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 valore minimo stabilito dall’Amministrazione relativamente al riacquisto dei PMAR;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Canone di manutenzione annuo dei PMAR pari ad € ___________________________ ( _______________________________________ per cento)  </w:t>
            </w:r>
          </w:p>
        </w:tc>
      </w:tr>
    </w:tbl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00:00Z</dcterms:modified>
  <cp:revision>5</cp:revision>
  <dc:subject/>
  <dc:title>ISTANZA DI AMMISSIONE ALLA GARA E DICHIARAZIONE UNICA</dc:title>
</cp:coreProperties>
</file>