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678929059"/>
            <w:bookmarkStart w:id="1" w:name="__Fieldmark__0_2678929059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678929059"/>
            <w:bookmarkStart w:id="3" w:name="__Fieldmark__1_2678929059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2678929059"/>
            <w:bookmarkStart w:id="5" w:name="__Fieldmark__2_2678929059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2678929059"/>
            <w:bookmarkStart w:id="7" w:name="__Fieldmark__3_2678929059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/>
      </w:pPr>
      <w:r>
        <w:rPr/>
        <w:t>Il ribasso percentuale praticato tiene conto dei tempi di esecuzione prescritti e dell’offerta tecnica presentata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039"/>
      </w:tblGrid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b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alz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 valore minimo stabilito dall’Amministrazione relativamente al riacquisto dei PMAR;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Canone di manutenzione annuo dei PMAR pari ad € ___________________________ ( _______________________________________ per cento)  </w:t>
            </w:r>
          </w:p>
        </w:tc>
      </w:tr>
    </w:tbl>
    <w:p>
      <w:pPr>
        <w:pStyle w:val="Heading4"/>
        <w:spacing w:before="120" w:after="12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Francesco</cp:lastModifiedBy>
  <cp:lastPrinted>2011-05-16T14:05:00Z</cp:lastPrinted>
  <dcterms:modified xsi:type="dcterms:W3CDTF">2012-09-14T12:00:00Z</dcterms:modified>
  <cp:revision>5</cp:revision>
  <dc:subject/>
  <dc:title>ISTANZA DI AMMISSIONE ALLA GARA E DICHIARAZIONE UNICA</dc:title>
</cp:coreProperties>
</file>