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970362416"/>
            <w:bookmarkStart w:id="1" w:name="__Fieldmark__0_297036241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970362416"/>
            <w:bookmarkStart w:id="3" w:name="__Fieldmark__1_297036241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970362416"/>
            <w:bookmarkStart w:id="5" w:name="__Fieldmark__2_2970362416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970362416"/>
            <w:bookmarkStart w:id="7" w:name="__Fieldmark__3_297036241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