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858565787"/>
            <w:bookmarkStart w:id="1" w:name="__Fieldmark__0_2858565787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858565787"/>
            <w:bookmarkStart w:id="3" w:name="__Fieldmark__1_285856578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858565787"/>
            <w:bookmarkStart w:id="5" w:name="__Fieldmark__2_2858565787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858565787"/>
            <w:bookmarkStart w:id="7" w:name="__Fieldmark__3_285856578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