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1128675"/>
            <w:bookmarkStart w:id="1" w:name="__Fieldmark__0_13112867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1128675"/>
            <w:bookmarkStart w:id="3" w:name="__Fieldmark__1_13112867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31128675"/>
            <w:bookmarkStart w:id="5" w:name="__Fieldmark__2_13112867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1128675"/>
            <w:bookmarkStart w:id="7" w:name="__Fieldmark__3_13112867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