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, LA FORNITURA E POSA IN OPERA DI PREFABBRICATI MODULARI ABITATIVI RIMOVIBILI (PMA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5353206"/>
            <w:bookmarkStart w:id="1" w:name="__Fieldmark__0_35353206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5353206"/>
            <w:bookmarkStart w:id="3" w:name="__Fieldmark__1_35353206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35353206"/>
            <w:bookmarkStart w:id="5" w:name="__Fieldmark__2_35353206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5353206"/>
            <w:bookmarkStart w:id="7" w:name="__Fieldmark__3_35353206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TECNICA INCONDIZIONATA:</w:t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212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abbattimento barriere architettonic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percentuale della superficie lor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l’altezza ut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ltezza modu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Miglioramento conducibilità term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dei serramenti ester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escri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DejaVu Sans;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Francesco</cp:lastModifiedBy>
  <cp:lastPrinted>2011-05-16T14:05:00Z</cp:lastPrinted>
  <dcterms:modified xsi:type="dcterms:W3CDTF">2012-09-14T12:14:00Z</dcterms:modified>
  <cp:revision>4</cp:revision>
  <dc:subject/>
  <dc:title>ISTANZA DI AMMISSIONE ALLA GARA E DICHIARAZIONE UNICA</dc:title>
</cp:coreProperties>
</file>