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65694301"/>
            <w:bookmarkStart w:id="1" w:name="__Fieldmark__0_216569430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65694301"/>
            <w:bookmarkStart w:id="3" w:name="__Fieldmark__1_216569430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165694301"/>
            <w:bookmarkStart w:id="5" w:name="__Fieldmark__2_216569430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65694301"/>
            <w:bookmarkStart w:id="7" w:name="__Fieldmark__3_216569430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