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168637802"/>
            <w:bookmarkStart w:id="1" w:name="__Fieldmark__0_116863780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168637802"/>
            <w:bookmarkStart w:id="3" w:name="__Fieldmark__1_116863780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168637802"/>
            <w:bookmarkStart w:id="5" w:name="__Fieldmark__2_116863780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168637802"/>
            <w:bookmarkStart w:id="7" w:name="__Fieldmark__3_116863780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R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R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18:00Z</dcterms:modified>
  <cp:revision>6</cp:revision>
  <dc:subject/>
  <dc:title>ISTANZA DI AMMISSIONE ALLA GARA E DICHIARAZIONE UNICA</dc:title>
</cp:coreProperties>
</file>