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PROCEDURA APERTA PER LA PROGETTAZIONE, LA FORNITURA E POSA IN OPERA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EFABBRICATI MODULARI RURALI RIMOVIBILI (PMR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383711452"/>
            <w:bookmarkStart w:id="1" w:name="__Fieldmark__0_2383711452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383711452"/>
            <w:bookmarkStart w:id="3" w:name="__Fieldmark__1_2383711452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2383711452"/>
            <w:bookmarkStart w:id="5" w:name="__Fieldmark__2_2383711452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383711452"/>
            <w:bookmarkStart w:id="7" w:name="__Fieldmark__3_2383711452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percentuale della superficie lo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l’altezza ut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tezza modu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iglioramento conducibilità term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dei serramenti ester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escri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Renzetti Benedetto</cp:lastModifiedBy>
  <cp:lastPrinted>2011-05-16T14:05:00Z</cp:lastPrinted>
  <dcterms:modified xsi:type="dcterms:W3CDTF">2012-09-21T12:20:00Z</dcterms:modified>
  <cp:revision>5</cp:revision>
  <dc:subject/>
  <dc:title>ISTANZA DI AMMISSIONE ALLA GARA E DICHIARAZIONE UNICA</dc:title>
</cp:coreProperties>
</file>