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171152816"/>
            <w:bookmarkStart w:id="1" w:name="__Fieldmark__0_2171152816"/>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171152816"/>
            <w:bookmarkStart w:id="3" w:name="__Fieldmark__1_2171152816"/>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2171152816"/>
            <w:bookmarkStart w:id="5" w:name="__Fieldmark__2_2171152816"/>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171152816"/>
            <w:bookmarkStart w:id="7" w:name="__Fieldmark__3_2171152816"/>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