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209734195"/>
            <w:bookmarkStart w:id="1" w:name="__Fieldmark__0_2209734195"/>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209734195"/>
            <w:bookmarkStart w:id="3" w:name="__Fieldmark__1_2209734195"/>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2209734195"/>
            <w:bookmarkStart w:id="5" w:name="__Fieldmark__2_2209734195"/>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209734195"/>
            <w:bookmarkStart w:id="7" w:name="__Fieldmark__3_2209734195"/>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