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69791476"/>
            <w:bookmarkStart w:id="1" w:name="__Fieldmark__0_469791476"/>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69791476"/>
            <w:bookmarkStart w:id="3" w:name="__Fieldmark__1_469791476"/>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469791476"/>
            <w:bookmarkStart w:id="5" w:name="__Fieldmark__2_469791476"/>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69791476"/>
            <w:bookmarkStart w:id="7" w:name="__Fieldmark__3_469791476"/>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