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394185856"/>
            <w:bookmarkStart w:id="1" w:name="__Fieldmark__0_1394185856"/>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394185856"/>
            <w:bookmarkStart w:id="3" w:name="__Fieldmark__1_1394185856"/>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1394185856"/>
            <w:bookmarkStart w:id="5" w:name="__Fieldmark__2_1394185856"/>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394185856"/>
            <w:bookmarkStart w:id="7" w:name="__Fieldmark__3_1394185856"/>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