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378621492"/>
            <w:bookmarkStart w:id="1" w:name="__Fieldmark__0_3378621492"/>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378621492"/>
            <w:bookmarkStart w:id="3" w:name="__Fieldmark__1_3378621492"/>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3378621492"/>
            <w:bookmarkStart w:id="5" w:name="__Fieldmark__2_3378621492"/>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378621492"/>
            <w:bookmarkStart w:id="7" w:name="__Fieldmark__3_3378621492"/>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