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32601188"/>
            <w:bookmarkStart w:id="1" w:name="__Fieldmark__0_132601188"/>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32601188"/>
            <w:bookmarkStart w:id="3" w:name="__Fieldmark__1_132601188"/>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132601188"/>
            <w:bookmarkStart w:id="5" w:name="__Fieldmark__2_132601188"/>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32601188"/>
            <w:bookmarkStart w:id="7" w:name="__Fieldmark__3_132601188"/>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