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79955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854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67.3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79955" cy="460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0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2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per la Ricostruzione</w: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PER LA PROGETTAZIONE E LA REALIZZAZIONE DEI LAVORI DI RIPRISTINO E MIGLIORAMENTO SISMICO DELL’ARCHIVIO STORICO DELLA REGIONE EMILIA-ROMAGNA IN COMUNE DI SAN GIORGIO DI PIANO (BO).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UP E49G15002440002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IG 6489448DE3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389"/>
        <w:gridCol w:w="3499"/>
        <w:gridCol w:w="389"/>
        <w:gridCol w:w="4922"/>
      </w:tblGrid>
      <w:tr>
        <w:trPr>
          <w:trHeight w:val="345" w:hRule="atLeas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2657555887"/>
            <w:bookmarkStart w:id="1" w:name="__Fieldmark__0_2657555887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2657555887"/>
            <w:bookmarkStart w:id="3" w:name="__Fieldmark__1_2657555887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trHeight w:val="1095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2657555887"/>
            <w:bookmarkStart w:id="5" w:name="__Fieldmark__2_2657555887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2657555887"/>
            <w:bookmarkStart w:id="7" w:name="__Fieldmark__3_2657555887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bidi w:val="0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bidi w:val="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bidi w:val="0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, compresa la demolizione, al netto degli oneri dell’attuazione del piano di sicurezza come determinati dalla Stazione Appaltante negli atti di gar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b) Ribasso percentuale del ___________ % (_______________________ in lettere) sull’importo degli oneri per la progettazione definitiva, esecutiva e per la redazione del piano di sicurezza, </w:t>
      </w:r>
      <w:r>
        <w:rPr>
          <w:rFonts w:cs="Arial" w:ascii="Arial" w:hAnsi="Arial"/>
          <w:sz w:val="22"/>
          <w:u w:val="single"/>
          <w:lang w:val="it-IT"/>
        </w:rPr>
        <w:t>che non potrà essere superiore al 40%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NB: Il ribasso complessivo dovrà essere correttamente calcolato così come previsto dettagliatamente dall’art. 7 del CSDP.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b/>
          <w:b/>
          <w:lang w:val="it-IT"/>
        </w:rPr>
      </w:pPr>
      <w:r>
        <w:rPr>
          <w:rFonts w:cs="Arial" w:ascii="Arial" w:hAnsi="Arial"/>
          <w:b/>
          <w:sz w:val="22"/>
          <w:lang w:val="it-IT"/>
        </w:rPr>
        <w:t>L’impresa precisa che nel formulare l’offerta, come sopra espressa, ha tenuto conto dei costi interni (aziendali) per la sicurezza del lavoro, ammontanti ad € _______________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0"/>
        </w:rPr>
        <w:t>La presente offerta è sottoscritta in data ___/___/2016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3"/>
        </w:numPr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bidi w:val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 fotocopia di un documento di identità, in corso di validità, del dichiarant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bidi w:val="0"/>
        <w:rPr>
          <w:lang w:val="it-IT"/>
        </w:rPr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bidi w:val="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hd w:fill="auto" w:val="clear"/>
        <w:rFonts w:ascii="Spranq eco sans;Arial" w:hAnsi="Spranq eco sans;Arial" w:cs="Spranq eco sans;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 2" w:hAnsi="Wingdings 2" w:cs="Star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16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2"/>
        <w:lang w:val="it-I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  <w:lang w:val="it-IT"/>
    </w:rPr>
  </w:style>
  <w:style w:type="character" w:styleId="WW8Num3z0">
    <w:name w:val="WW8Num3z0"/>
    <w:qFormat/>
    <w:rPr>
      <w:rFonts w:ascii="Arial Narrow" w:hAnsi="Arial Narrow" w:cs="Wingdings"/>
      <w:sz w:val="16"/>
    </w:rPr>
  </w:style>
  <w:style w:type="character" w:styleId="WW8Num4z0">
    <w:name w:val="WW8Num4z0"/>
    <w:qFormat/>
    <w:rPr>
      <w:rFonts w:ascii="Arial" w:hAnsi="Arial" w:cs="Arial"/>
      <w:sz w:val="22"/>
      <w:lang w:val="it-I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 Narrow" w:hAnsi="Arial Narrow" w:eastAsia="DejaVu San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right="0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2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6:52:00Z</dcterms:created>
  <dc:creator>bb</dc:creator>
  <dc:description/>
  <cp:keywords/>
  <dc:language>en-US</dc:language>
  <cp:lastModifiedBy>magliozzi_i</cp:lastModifiedBy>
  <cp:lastPrinted>2014-08-28T16:51:00Z</cp:lastPrinted>
  <dcterms:modified xsi:type="dcterms:W3CDTF">2015-12-21T11:55:00Z</dcterms:modified>
  <cp:revision>5</cp:revision>
  <dc:subject/>
  <dc:title>ISTANZA DI AMMISSIONE ALLA GARA E DICHIARAZIONE UNICA</dc:title>
</cp:coreProperties>
</file>