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I LAVORI DI RIPRISTINO E MIGLIORAMENTO SISMICO DELL’ARCHIVIO STORICO DELLA REGIONE EMILIA-ROMAGNA IN COMUNE DI SAN GIORGIO DI PIANO (BO)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49G15002440002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G 6489448DE3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3513257655"/>
            <w:bookmarkStart w:id="1" w:name="__Fieldmark__0_3513257655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3513257655"/>
            <w:bookmarkStart w:id="3" w:name="__Fieldmark__1_3513257655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3513257655"/>
            <w:bookmarkStart w:id="5" w:name="__Fieldmark__2_3513257655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3513257655"/>
            <w:bookmarkStart w:id="7" w:name="__Fieldmark__3_3513257655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5</cp:revision>
  <dc:subject/>
  <dc:title>ISTANZA DI AMMISSIONE ALLA GARA E DICHIARAZIONE UNICA</dc:title>
</cp:coreProperties>
</file>