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I LAVORI DI RIPRISTINO E MIGLIORAMENTO SISMICO DELL’ARCHIVIO STORICO DELLA REGIONE EMILIA-ROMAGNA IN COMUNE DI SAN GIORGIO DI PIANO (BO)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49G15002440002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IG 6489448DE3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527389685"/>
            <w:bookmarkStart w:id="1" w:name="__Fieldmark__0_527389685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527389685"/>
            <w:bookmarkStart w:id="3" w:name="__Fieldmark__1_527389685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527389685"/>
            <w:bookmarkStart w:id="5" w:name="__Fieldmark__2_527389685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527389685"/>
            <w:bookmarkStart w:id="7" w:name="__Fieldmark__3_527389685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5</cp:revision>
  <dc:subject/>
  <dc:title>ISTANZA DI AMMISSIONE ALLA GARA E DICHIARAZIONE UNICA</dc:title>
</cp:coreProperties>
</file>