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L SERVIZIO DI RIMOZIONE TRASPORTO E CONFERIMENTO AD IMPIANTO DI SMALTIMENTO DEI RIFIUTI SPECIALI PERICOLOSI CONTENENTI AMIANTO, DERIVANTI DAGLI EVENTI SISMICI CHE HANNO COLPITO LA REGIONE EMILIA-ROMAGNA NEL MAGGIO 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– BUSTA “C”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638" w:gutter="0" w:header="720" w:top="776" w:footer="720" w:bottom="12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1"/>
        <w:numPr>
          <w:ilvl w:val="0"/>
          <w:numId w:val="0"/>
        </w:numPr>
        <w:tabs>
          <w:tab w:val="clear" w:pos="288"/>
          <w:tab w:val="clear" w:pos="720"/>
          <w:tab w:val="clear" w:pos="1440"/>
          <w:tab w:val="clear" w:pos="2160"/>
          <w:tab w:val="left" w:pos="0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BodyText21"/>
        <w:tabs>
          <w:tab w:val="clear" w:pos="288"/>
          <w:tab w:val="clear" w:pos="720"/>
          <w:tab w:val="clear" w:pos="1440"/>
          <w:tab w:val="clear" w:pos="2160"/>
          <w:tab w:val="left" w:pos="0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358"/>
        <w:gridCol w:w="380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 D’AS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on superabil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ZZO OFFERTO IN CIFR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VA esclusa, max 2 cifre decimali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ZZO OFFERTO IN LETTER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VA esclusa, max 2 cifre decimali)</w:t>
            </w:r>
          </w:p>
        </w:tc>
      </w:tr>
      <w:tr>
        <w:trPr>
          <w:trHeight w:val="9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1" w:leader="none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rvizio di rimozione, trasporto e conferimento ad impianto di smaltimento dei rifiuti speciali pericolosi contenenti amianto derivanti dagli eventi sismici che hanno colpito la Regione Emilia-Romagna nel maggio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28.468,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i della sicurezza non soggetti a ribasso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,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taglio offerta economic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partire il valore offerto per le voci di costo di seguito riportar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va esclusa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Piano di lavo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limitazione ambiente in cui operare (cantieri tipologia 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mitazione ambiente in cui operare (cantieri tipologia 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porto al sito di smaltimen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apsulamento, rimozione e confezionamento da superfic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apsulamento, rimozione e confezionamento da volu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per le attrezzature/macchinari/ ec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o del lavo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e d’imp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 d’azie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5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/>
      </w:pPr>
      <w:r>
        <w:rPr/>
      </w:r>
      <w:bookmarkStart w:id="1" w:name="pagedef"/>
      <w:bookmarkStart w:id="2" w:name="pagedef"/>
      <w:bookmarkEnd w:id="2"/>
    </w:p>
    <w:sectPr>
      <w:type w:val="continuous"/>
      <w:pgSz w:orient="landscape" w:w="16838" w:h="11906"/>
      <w:pgMar w:left="1134" w:right="638" w:gutter="0" w:header="720" w:top="776" w:footer="720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 w:before="120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 w:before="120" w:after="0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3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3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9638"/>
        <w:tab w:val="center" w:pos="4819" w:leader="none"/>
        <w:tab w:val="right" w:pos="10080" w:leader="none"/>
      </w:tabs>
      <w:rPr/>
    </w:pPr>
    <w:r>
      <w:rPr>
        <w:rFonts w:cs="Arial" w:ascii="Arial" w:hAnsi="Arial"/>
        <w:i/>
        <w:sz w:val="18"/>
        <w:szCs w:val="18"/>
      </w:rPr>
      <w:t>Servizio</w:t>
    </w:r>
    <w:r>
      <w:rPr>
        <w:rFonts w:cs="Arial" w:ascii="Arial" w:hAnsi="Arial"/>
        <w:i/>
        <w:sz w:val="18"/>
        <w:szCs w:val="18"/>
        <w:lang w:val="it-IT"/>
      </w:rPr>
      <w:t xml:space="preserve"> </w:t>
    </w:r>
    <w:r>
      <w:rPr>
        <w:rFonts w:cs="Arial" w:ascii="Arial" w:hAnsi="Arial"/>
        <w:i/>
        <w:sz w:val="20"/>
        <w:szCs w:val="20"/>
      </w:rPr>
      <w:t>di rimozione, trasporto e conferimento ad impianto di smaltimento dei rifiuti speciali pericolosi contenenti amianto derivanti dagli eventi sismici che hanno colpito la Regione Emilia-Romagna nel maggio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288"/>
      <w:jc w:val="center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51:00Z</dcterms:created>
  <dc:creator>Pietro Disi</dc:creator>
  <dc:description/>
  <cp:keywords/>
  <dc:language>en-US</dc:language>
  <cp:lastModifiedBy>Lanci_m</cp:lastModifiedBy>
  <cp:lastPrinted>2015-05-06T17:00:00Z</cp:lastPrinted>
  <dcterms:modified xsi:type="dcterms:W3CDTF">2015-05-18T14:28:00Z</dcterms:modified>
  <cp:revision>31</cp:revision>
  <dc:subject/>
  <dc:title/>
</cp:coreProperties>
</file>