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FFIDAMENTO DEL SERVIZIO DI SMALTIMENTO DI RIFIUTI SPECIALI PERICOLOSI, COSTITUITI DA LASTRE O MATERIALE DI COIBENTAZIONE CONTENENTE AMIANTO, DERIVANTE DAGLI EVENTI SISMICI CHE HANNO COLPITO LA REGIONE EMILIA ROMAGNA NEL MAGGIO 2012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76"/>
      </w:tblGrid>
      <w:tr>
        <w:trPr>
          <w:trHeight w:val="1555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– BUSTA “C”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>
          <w:trHeight w:val="139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 Grassetto" w:hAnsi="Arial Grassetto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>DESCRIZIO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 xml:space="preserve">BASE D’ASTA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 Grassetto" w:hAnsi="Arial Grassetto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>(non superabile)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Grassetto" w:hAnsi="Arial Grassetto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 Grassetto" w:hAnsi="Arial Grassetto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>PREZZO OFFERTO IN CIFRE *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 Grassetto" w:hAnsi="Arial Grassetto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>(IVA esclusa, max 2 cifre decimali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 Grassetto" w:hAnsi="Arial Grassetto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>PREZZO OFFERTO IN LETTERE *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 Grassetto" w:hAnsi="Arial Grassetto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Grassetto" w:hAnsi="Arial Grassetto"/>
                <w:b/>
                <w:bCs/>
                <w:sz w:val="22"/>
                <w:szCs w:val="22"/>
              </w:rPr>
              <w:t>(IVA esclusa, max 2 cifre decimali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zio di smaltimento rifiuti speciali pericolosi costituiti da materiale contenente amianto (CER 17.06.05*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89,00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BodyText21"/>
        <w:tabs>
          <w:tab w:val="clear" w:pos="288"/>
          <w:tab w:val="clear" w:pos="720"/>
          <w:tab w:val="clear" w:pos="1440"/>
          <w:tab w:val="clear" w:pos="2160"/>
          <w:tab w:val="left" w:pos="0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BodyText21"/>
        <w:tabs>
          <w:tab w:val="clear" w:pos="288"/>
          <w:tab w:val="clear" w:pos="720"/>
          <w:tab w:val="clear" w:pos="1440"/>
          <w:tab w:val="clear" w:pos="2160"/>
          <w:tab w:val="left" w:pos="0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hanging="0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sz w:val="22"/>
          <w:szCs w:val="22"/>
        </w:rPr>
        <w:t>*</w:t>
      </w:r>
      <w:r>
        <w:rPr>
          <w:rFonts w:cs="Arial"/>
          <w:b w:val="false"/>
          <w:i w:val="false"/>
          <w:sz w:val="22"/>
          <w:szCs w:val="22"/>
        </w:rPr>
        <w:t xml:space="preserve"> Ai </w:t>
      </w:r>
      <w:r>
        <w:rPr>
          <w:rFonts w:cs="Arial"/>
          <w:b w:val="false"/>
          <w:sz w:val="20"/>
        </w:rPr>
        <w:t>sensi dell’art. 11 comma 10 lett. b) del Decreto legge n. 76 del 28/06/2013 convertito in legge n. 99 del 9 agosto 2013</w:t>
      </w:r>
      <w:r>
        <w:rPr>
          <w:rFonts w:cs="Arial"/>
          <w:b w:val="false"/>
          <w:i w:val="false"/>
          <w:sz w:val="20"/>
        </w:rPr>
        <w:t xml:space="preserve"> </w:t>
      </w:r>
      <w:r>
        <w:rPr>
          <w:rFonts w:cs="Arial"/>
          <w:b w:val="false"/>
          <w:sz w:val="20"/>
        </w:rPr>
        <w:t>l'aggiudicatario si impegna ad applicare le medesime condizioni economiche alle attivita' di smaltimento di materiale contenente amianto, commissionate da soggetti privati in conseguenza degli eventi sismici, oggetto della presente gara.”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Grassetto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– Busta “C”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9638"/>
        <w:tab w:val="center" w:pos="4819" w:leader="none"/>
        <w:tab w:val="right" w:pos="10080" w:leader="none"/>
      </w:tabs>
      <w:rPr/>
    </w:pPr>
    <w:r>
      <w:rPr>
        <w:rFonts w:cs="Arial" w:ascii="Arial" w:hAnsi="Arial"/>
        <w:i/>
        <w:sz w:val="18"/>
        <w:szCs w:val="18"/>
      </w:rPr>
      <w:t>Servizio di smaltimento di rifiuti speciali pericolosi ,costituiti da lastre o materiale da coibentazione contenente amianto, derivante dagli eventi sismici che hanno colpito la Regione Emilia-Romagna nel maggio 2012</w:t>
    </w:r>
    <w:r>
      <w:rPr>
        <w:rFonts w:cs="Arial" w:ascii="Arial" w:hAnsi="Arial"/>
        <w:i/>
        <w:szCs w:val="20"/>
      </w:rPr>
      <w:t xml:space="preserve">. </w:t>
    </w:r>
    <w:r>
      <w:rPr>
        <w:rFonts w:cs="Arial" w:ascii="Arial" w:hAnsi="Arial"/>
        <w:i/>
        <w:sz w:val="20"/>
        <w:szCs w:val="20"/>
      </w:rPr>
      <w:t>Allegato 2- Schema offerta economica Busta C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Arial" w:hAnsi="Aria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288"/>
      <w:jc w:val="center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51:00Z</dcterms:created>
  <dc:creator>Pietro Disi</dc:creator>
  <dc:description/>
  <cp:keywords/>
  <dc:language>en-US</dc:language>
  <cp:lastModifiedBy>RER</cp:lastModifiedBy>
  <cp:lastPrinted>2013-06-27T10:27:00Z</cp:lastPrinted>
  <dcterms:modified xsi:type="dcterms:W3CDTF">2014-05-20T10:57:00Z</dcterms:modified>
  <cp:revision>17</cp:revision>
  <dc:subject/>
  <dc:title/>
</cp:coreProperties>
</file>