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225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8559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67.4pt;mso-wrap-distance-left:9.05pt;mso-wrap-distance-right:9.05pt;mso-wrap-distance-top:0pt;mso-wrap-distance-bottom:0pt;margin-top:-36.65pt;mso-position-vertical-relative:text;margin-left:-2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2181225" cy="461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4616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36.35pt;mso-wrap-distance-left:9.05pt;mso-wrap-distance-right:9.05pt;mso-wrap-distance-top:0pt;mso-wrap-distance-bottom:0pt;margin-top:-66.65pt;mso-position-vertical-relative:text;margin-left:29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/ PUBBLICO INCANTO PER LA VENDITA INCLUSA LA RIMOZIONE (SMONTAGGIO, CARICO, TRASPORTO, SCARICO) DI PREFABBRICATI MODULARI ABITATIVI RIMOVIBILI (PMAR) E RURALI RIMOVIBILI (PMRR) PROVENIENTI DAL LOTTO 13 PMAR E DAI LOTTI 1-2-3-4 PMR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36"/>
          <w:szCs w:val="36"/>
        </w:rPr>
        <w:t>CIG 6354540C49</w:t>
      </w:r>
    </w:p>
    <w:p>
      <w:pPr>
        <w:pStyle w:val="Sche3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………………..………………………………………………………..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0" w:name="__Fieldmark__0_1985902165"/>
            <w:bookmarkStart w:id="1" w:name="__Fieldmark__0_1985902165"/>
            <w:bookmarkEnd w:id="1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" w:name="__Fieldmark__1_1985902165"/>
            <w:bookmarkStart w:id="3" w:name="__Fieldmark__1_1985902165"/>
            <w:bookmarkEnd w:id="3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4" w:name="__Fieldmark__2_1985902165"/>
            <w:bookmarkStart w:id="5" w:name="__Fieldmark__2_1985902165"/>
            <w:bookmarkEnd w:id="5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6" w:name="__Fieldmark__3_1985902165"/>
            <w:bookmarkStart w:id="7" w:name="__Fieldmark__3_1985902165"/>
            <w:bookmarkEnd w:id="7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overflowPunct w:val="true"/>
        <w:autoSpaceDE w:val="true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spacing w:before="0" w:after="240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spacing w:before="0" w:after="240"/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riportate negli allegati al capitolato in merito alla collocazione e consistenza dei moduli da acquistare e rimuovere, non hanno valore negoziale essendo il corrispettivo determinato a misura ed in relazione alle superfici dei moduli che effettivamente verranno acquistati e rimossi;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360 giorni dalla data di scadenza del termine per la presentazione delle offerte, fatta salva richiesta di proroga da parte della Stazione Appaltante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a) Rialzo percentuale del ___________ % (_______________________ in lettere) sull’importo posto a base d’asta di € 1,00 per ogni m</w:t>
      </w:r>
      <w:r>
        <w:rPr>
          <w:rFonts w:cs="Arial" w:ascii="Arial" w:hAnsi="Arial"/>
          <w:sz w:val="22"/>
          <w:vertAlign w:val="superscript"/>
          <w:lang w:val="it-IT"/>
        </w:rPr>
        <w:t>2</w:t>
      </w:r>
      <w:r>
        <w:rPr>
          <w:rFonts w:cs="Arial" w:ascii="Arial" w:hAnsi="Arial"/>
          <w:sz w:val="22"/>
          <w:lang w:val="it-IT"/>
        </w:rPr>
        <w:t xml:space="preserve"> di superficie dei moduli da acquistare, compresi gli oneri di rimozione e quelli per l’attuazione del piano di sicurezza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lang w:val="it-IT"/>
        </w:rPr>
      </w:pPr>
      <w:r>
        <w:rPr>
          <w:rFonts w:cs="Arial" w:ascii="Arial" w:hAnsi="Arial"/>
          <w:sz w:val="22"/>
          <w:lang w:val="it-IT"/>
        </w:rPr>
        <w:t>Il rialzo percentuale praticato tiene conto dei tempi di esecuzione prescritt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a presente offerta è sottoscritta in data ___/___/2015</w:t>
      </w:r>
    </w:p>
    <w:tbl>
      <w:tblPr>
        <w:tblW w:w="868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4031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2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rialzo è indicato obbligatoriamente in cifre ed in lettere; 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 caso di discordanza tra il rialzo indicato in cifre e quello indicato in lettere prevale il rialzo percentuale indicato in lettere.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dicare la percentuale di rialzo utilizzando massimo tre cifre decimali.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er la validità della domanda è necessario allegare, a pena di esclusione, fotocopia di un documento di identità, in corso di validità, del dichiarant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  <w:lang w:val="it-I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it-I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sz w:val="22"/>
      <w:lang w:val="it-IT"/>
    </w:rPr>
  </w:style>
  <w:style w:type="character" w:styleId="WW8Num3z0">
    <w:name w:val="WW8Num3z0"/>
    <w:qFormat/>
    <w:rPr>
      <w:rFonts w:ascii="Symbol" w:hAnsi="Symbol" w:cs="Symbol"/>
      <w:lang w:val="it-IT"/>
    </w:rPr>
  </w:style>
  <w:style w:type="character" w:styleId="WW8Num4z0">
    <w:name w:val="WW8Num4z0"/>
    <w:qFormat/>
    <w:rPr>
      <w:rFonts w:ascii="Arial Narrow" w:hAnsi="Arial Narrow" w:cs="Aria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1z5">
    <w:name w:val="WW8Num1z5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lang w:val="it-I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 Narrow" w:hAnsi="Arial Narrow" w:eastAsia="DejaVu Sans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right="0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Cs w:val="20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righ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1">
    <w:name w:val="Rientro corpo del testo 31"/>
    <w:basedOn w:val="Normal"/>
    <w:qFormat/>
    <w:pPr>
      <w:widowControl w:val="false"/>
      <w:tabs>
        <w:tab w:val="clear" w:pos="708"/>
        <w:tab w:val="left" w:pos="426" w:leader="none"/>
      </w:tabs>
      <w:ind w:left="284" w:right="0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suppressAutoHyphens w:val="true"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suppressAutoHyphens w:val="tru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suppressAutoHyphens w:val="true"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suppressAutoHyphens w:val="true"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suppressAutoHyphens w:val="tru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4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suppressAutoHyphens w:val="tru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20:00Z</dcterms:created>
  <dc:creator>bb</dc:creator>
  <dc:description/>
  <cp:keywords/>
  <dc:language>en-US</dc:language>
  <cp:lastModifiedBy>Balboni Claudia</cp:lastModifiedBy>
  <cp:lastPrinted>2014-08-28T16:51:00Z</cp:lastPrinted>
  <dcterms:modified xsi:type="dcterms:W3CDTF">2015-07-30T09:21:00Z</dcterms:modified>
  <cp:revision>3</cp:revision>
  <dc:subject/>
  <dc:title>ISTANZA DI AMMISSIONE ALLA GARA E DICHIARAZIONE UNICA</dc:title>
</cp:coreProperties>
</file>