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225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55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67.4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81225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6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6.3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/ PUBBLICO INCANTO PER LA VENDITA INCLUSA LA RIMOZIONE (SMONTAGGIO, CARICO, TRASPORTO, SCARICO) DI PREFABBRICATI MODULARI ABITATIVI RIMOVIBILI (PMAR) E RURALI RIMOVIBILI (PMRR) PROVENIENTI DAL LOTTO 13 PMAR E DAI LOTTI 1-2-3-4 PMR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354540C49</w:t>
      </w:r>
    </w:p>
    <w:p>
      <w:pPr>
        <w:pStyle w:val="Sche3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1511259269"/>
            <w:bookmarkStart w:id="1" w:name="__Fieldmark__0_1511259269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1511259269"/>
            <w:bookmarkStart w:id="3" w:name="__Fieldmark__1_1511259269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1511259269"/>
            <w:bookmarkStart w:id="5" w:name="__Fieldmark__2_1511259269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1511259269"/>
            <w:bookmarkStart w:id="7" w:name="__Fieldmark__3_1511259269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spacing w:before="0" w:after="24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spacing w:before="0" w:after="240"/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riportate negli allegati al capitolato in merito alla collocazione e consistenza dei moduli da acquistare e rimuovere, non hanno valore negoziale essendo il corrispettivo determinato a misura ed in relazione alle superfici dei moduli che effettivamente verranno acquistati e rimossi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a) Rialzo percentuale del ___________ % (_______________________ in lettere) sull’importo posto a base d’asta di € 1,00 per ogni m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di superficie dei moduli da acquistare, compresi gli oneri di rimozione e quelli per l’attuazione del piano di sicurezz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lang w:val="it-IT"/>
        </w:rPr>
      </w:pPr>
      <w:r>
        <w:rPr>
          <w:rFonts w:cs="Arial" w:ascii="Arial" w:hAnsi="Arial"/>
          <w:sz w:val="22"/>
          <w:lang w:val="it-IT"/>
        </w:rPr>
        <w:t>Il rialzo percentuale praticato tiene conto dei tempi di esecuzione prescrit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5</w:t>
      </w:r>
    </w:p>
    <w:tbl>
      <w:tblPr>
        <w:tblW w:w="868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4031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rialzo è indicato obbligatoriamente in cifre ed in lettere;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discordanza tra il rialzo indicato in cifre e quello indicato in lettere prevale il rialzo percentuale indicato in lettere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la percentuale di rialzo utilizzando massimo tre cifre decimal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1z5">
    <w:name w:val="WW8Num1z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DejaVu San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4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>bb</dc:creator>
  <dc:description/>
  <cp:keywords/>
  <dc:language>en-US</dc:language>
  <cp:lastModifiedBy>Balboni Claudia</cp:lastModifiedBy>
  <cp:lastPrinted>2014-08-28T16:51:00Z</cp:lastPrinted>
  <dcterms:modified xsi:type="dcterms:W3CDTF">2015-07-30T09:21:00Z</dcterms:modified>
  <cp:revision>3</cp:revision>
  <dc:subject/>
  <dc:title>ISTANZA DI AMMISSIONE ALLA GARA E DICHIARAZIONE UNICA</dc:title>
</cp:coreProperties>
</file>