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venzione Interc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per i servizi di gestione e manutenzione degli apparati di telefonia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140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  <w:gridCol w:w="425"/>
        <w:gridCol w:w="2972"/>
        <w:gridCol w:w="4116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 xml:space="preserve">GRUPPO DI LAVORO FASTWEB </w:t>
            </w:r>
            <w:r>
              <w:rPr>
                <w:rFonts w:cs="Arial"/>
                <w:bCs/>
                <w:i/>
                <w:sz w:val="24"/>
                <w:szCs w:val="24"/>
                <w:lang w:eastAsia="it-IT"/>
              </w:rPr>
              <w:t>(a cura Fastweb.)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eastAsia="it-IT"/>
              </w:rPr>
              <w:t>Venditore Fastweb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116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eastAsia="it-IT"/>
              </w:rPr>
              <w:t>Progettista Fastweb: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/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116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eastAsia="it-IT"/>
              </w:rPr>
              <w:t>P.M.   Fastweb: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Compilare tutte le tabelle in formato elettronic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gestione e manutenzione degli apparati di telefonia 3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l fine di poter dare il via ai sopralluoghi e quindi al processo di analisi, si ricorda la necessità di </w:t>
      </w:r>
      <w:r>
        <w:rPr>
          <w:b/>
          <w:sz w:val="28"/>
          <w:szCs w:val="28"/>
          <w:u w:val="single"/>
        </w:rPr>
        <w:t>compilare anche il file delle CONSISTENZE in formato xls allegato (CNI)</w:t>
      </w:r>
      <w:r>
        <w:rPr>
          <w:sz w:val="28"/>
          <w:szCs w:val="28"/>
          <w:u w:val="single"/>
        </w:rPr>
        <w:t xml:space="preserve">. Il suddetto file dovrà essere inoltrato via mail alla Gestione Ordini contestualmente alla richiesta di progetto esecutivo. </w:t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</w:rPr>
      </w:pPr>
      <w:r>
        <w:rPr>
          <w:sz w:val="28"/>
          <w:szCs w:val="28"/>
        </w:rPr>
        <w:t>Tramite questo modulo l’Amministrazione Richiedente richiede la schedulazione delle attività preliminari volte a determinare l’esatto perimetro delle apparecchiature da gestire/manutenere e, per ciascuna di esse, le caratteristiche che ne determinano il prezzo di gestione/manutenzione, nonché a concordare con il Fornitore le personalizzazioni delle modalità e dei processi di esecuzione dei servizi più adatte alla peculiare struttura tecnico/organizzativa dell’Amministrazione Richiedente stessa, nel rispetto comunque di quanto previsto nel Capitolato Tecnico.</w:t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7" w:right="1670" w:firstLine="707"/>
        <w:rPr/>
      </w:pPr>
      <w:r>
        <w:rPr>
          <w:b/>
          <w:sz w:val="24"/>
        </w:rPr>
        <w:t>Piano dei Fabbisogni – Presidio on site</w:t>
      </w:r>
    </w:p>
    <w:p>
      <w:pPr>
        <w:pStyle w:val="Normal"/>
        <w:jc w:val="center"/>
        <w:rPr/>
      </w:pPr>
      <w:r>
        <w:rPr/>
      </w:r>
    </w:p>
    <w:tbl>
      <w:tblPr>
        <w:tblW w:w="15149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1418"/>
        <w:gridCol w:w="9165"/>
      </w:tblGrid>
      <w:tr>
        <w:trPr>
          <w:trHeight w:val="51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Presidio on si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.tà</w:t>
            </w:r>
          </w:p>
        </w:tc>
        <w:tc>
          <w:tcPr>
            <w:tcW w:w="9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Indirizzo sede</w:t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semplic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estes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esteso con saba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comple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 per la compilazione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109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sidio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a compilare solo se richiesto presidio on site con una delle seguenti finestre di erogazione del servizio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semplice: </w:t>
            </w:r>
            <w:r>
              <w:rPr>
                <w:rFonts w:cs="Arial"/>
                <w:lang w:eastAsia="it-IT"/>
              </w:rPr>
              <w:t>dal lunedì al venerdì dalle 9:00 alle 14:00 (non comprende intervallo pranzo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esteso: </w:t>
            </w:r>
            <w:r>
              <w:rPr>
                <w:rFonts w:cs="Arial"/>
                <w:lang w:eastAsia="it-IT"/>
              </w:rPr>
              <w:t>dal lunedì al venerdì dalle 9.00 alle 18.00 – o dalle 8.00 alle 17.00 - (comprende in entrambi i casi un intervallo pranzo di 60’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esteso con sabato: </w:t>
            </w:r>
            <w:r>
              <w:rPr>
                <w:rFonts w:cs="Arial"/>
                <w:lang w:eastAsia="it-IT"/>
              </w:rPr>
              <w:t>dal lunedì al venerdì dalle 9.00 alle 18.00 – o dalle 8.00 alle 17.00 - (comprende in entrambi i casi un intervallo pranzo di 60’), oltre il sabato dalle 8.00 alle 13.00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completo: </w:t>
            </w:r>
            <w:r>
              <w:rPr>
                <w:rFonts w:cs="Arial"/>
                <w:lang w:eastAsia="it-IT"/>
              </w:rPr>
              <w:t>H24, 365 giorni l’anno, 7 giorni su 7 compresi festivi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Gli orari semplice, esteso e esteso con sabato non prevedono alcuna attività nei giorni festivi.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i precisa che è mandatorio da parte del Cliente, in sede di sopralluogo preliminare, fornire a Fastweb la </w:t>
      </w:r>
      <w:r>
        <w:rPr>
          <w:b/>
        </w:rPr>
        <w:t>MASTER PASSWORD</w:t>
      </w:r>
      <w:r>
        <w:rPr/>
        <w:t>, affinché sia possibile avere completa visibilità del sistema.</w:t>
      </w:r>
    </w:p>
    <w:p>
      <w:pPr>
        <w:pStyle w:val="Normal"/>
        <w:rPr/>
      </w:pPr>
      <w:r>
        <w:rPr/>
        <w:t>La presa in carico del sistema prevede che lo stesso sia installato a REGOLA D’ARTE. Qualora in fase di sopralluogo si ravvisino criticità saranno evidenziate e saranno fornite proposte tecnico-economiche per adeguare il sistema.</w:t>
      </w:r>
    </w:p>
    <w:p>
      <w:pPr>
        <w:pStyle w:val="Normal"/>
        <w:tabs>
          <w:tab w:val="clear" w:pos="708"/>
          <w:tab w:val="left" w:pos="6382" w:leader="none"/>
        </w:tabs>
        <w:spacing w:before="60" w:after="6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938" w:leader="none"/>
        <w:tab w:val="right" w:pos="15735" w:leader="none"/>
      </w:tabs>
      <w:spacing w:before="40" w:after="60"/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BodyText3">
    <w:name w:val="Body Text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BodyTextIndent2">
    <w:name w:val="Body Text Indent 2"/>
    <w:basedOn w:val="Normal"/>
    <w:qFormat/>
    <w:pPr/>
    <w:rPr>
      <w:b/>
      <w:i/>
      <w:u w:val="single"/>
    </w:rPr>
  </w:style>
  <w:style w:type="paragraph" w:styleId="BodyTextIndent3">
    <w:name w:val="Body Text Indent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06:00Z</dcterms:created>
  <dc:creator>Massimo Giuliani</dc:creator>
  <dc:description/>
  <cp:keywords/>
  <dc:language>en-US</dc:language>
  <cp:lastModifiedBy>Bonora Fabio</cp:lastModifiedBy>
  <cp:lastPrinted>2001-11-02T09:36:00Z</cp:lastPrinted>
  <dcterms:modified xsi:type="dcterms:W3CDTF">2017-06-15T21:08:00Z</dcterms:modified>
  <cp:revision>5</cp:revision>
  <dc:subject/>
  <dc:title>Piano dei Fabbisogni (1) Servizi di telefonia tradizionale Outbound</dc:title>
</cp:coreProperties>
</file>