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6D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PER ALTRI SERVIZI IN CONVENZIONE</w:t>
      </w:r>
      <w:r>
        <w:br w:type="page"/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per altri servizi in Conven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716"/>
      </w:tblGrid>
      <w:tr>
        <w:trPr>
          <w:tblHeader w:val="true"/>
          <w:trHeight w:val="40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Inserire una breve descrizione del fabbisogno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oluzione VOIP ad alta affidabilità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onfigurazione rete intelligente (addebito al chiamato e ripartito)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Fax server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Riconfigurazione accesso dati su rete fissa o equivalente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 di Mobile Device Managemen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temporanei di rete mobile (indoor e outdoor)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Circuiti Diretti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Presidio rete dati/VoIP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IP PBX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Virtual IP PBX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Noleggio e Manutenzione Terminali VoIP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i sicurezza (S-VPN e Firewalling)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Accesso Internet via Satellite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Opzione WiFi per accessi dati asimmetrici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- Accesso alla lan/intranet dell’Amministrazione da rete mobile con APN dedicato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) via Internet 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b) via connessione dedicata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Car sharing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Radiolocalizzazione Fleet Managemen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Aggiuntivi – Noleggio Terminali radiomobili </w:t>
            </w:r>
            <w:r>
              <w:rPr>
                <w:i/>
              </w:rPr>
              <w:t>rugged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i messaggistica Avanzata INFOTIM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Router a noleggio (collegamento ad internet da rete mobile per postazioni fisse).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enat (assegnazione IP Pubblico trasmissione dati mobile).</w:t>
            </w:r>
          </w:p>
          <w:p>
            <w:pPr>
              <w:pStyle w:val="Normal"/>
              <w:jc w:val="left"/>
              <w:rPr/>
            </w:pPr>
            <w:r>
              <w:rPr/>
              <w:t>U.T: € 0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CANONE MESE PER SINGOLA SIM: € 1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. SIM IN CONSISTENZA: ________(CFR. ALLEGATO CON ELENCO NUMERI UTENZE)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Bundle 100 GB (traffico dati mobile ABB)</w:t>
            </w:r>
          </w:p>
          <w:p>
            <w:pPr>
              <w:pStyle w:val="Normal"/>
              <w:jc w:val="left"/>
              <w:rPr/>
            </w:pPr>
            <w:r>
              <w:rPr/>
              <w:t>U.T.: € 0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CANONE MESE PER SINGOLA SIM: € 7,50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N. SIM IN CONSISTENZA: _________(CFR. ALLEGATO CON ELENCO NUMERI UTENZE)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N. SIM NUOVE_________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 di consegna SIM all’utente finale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RACCOMANDATA 1 POSTE ITALIANE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left"/>
              <w:rPr/>
            </w:pPr>
            <w:r>
              <w:rPr/>
              <w:t>U.T. PER SINGOLA SIM: € 4,50</w:t>
            </w:r>
          </w:p>
          <w:p>
            <w:pPr>
              <w:pStyle w:val="Normal"/>
              <w:jc w:val="left"/>
              <w:rPr/>
            </w:pPr>
            <w:r>
              <w:rPr/>
              <w:t>CANONE MESE: € 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SPEDIZIONE TRACCIATA CON CORRIERE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left"/>
              <w:rPr/>
            </w:pPr>
            <w:r>
              <w:rPr/>
              <w:t>U.T. PER SINGOLA SIM: € 7,50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CANONE MESE: € 0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QUANTITA’ POSTE ITALIANE: N._________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QUANTITA’ CORRIERE: N.__________</w:t>
            </w:r>
          </w:p>
        </w:tc>
      </w:tr>
    </w:tbl>
    <w:p>
      <w:pPr>
        <w:pStyle w:val="Normal"/>
        <w:rPr>
          <w:rFonts w:eastAsia="Franklin Gothic Book"/>
        </w:rPr>
      </w:pPr>
      <w:r>
        <w:rPr>
          <w:rFonts w:eastAsia="Franklin Gothic Book"/>
        </w:rPr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716"/>
      </w:tblGrid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Accesso ad Internet su architettura FWA (Fixed Wireless Access)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 San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819" w:leader="none"/>
        <w:tab w:val="center" w:pos="7938" w:leader="none"/>
        <w:tab w:val="right" w:pos="9638" w:leader="none"/>
        <w:tab w:val="right" w:pos="15735" w:leader="none"/>
      </w:tabs>
      <w:spacing w:before="40" w:after="60"/>
      <w:jc w:val="left"/>
      <w:rPr/>
    </w:pPr>
    <w:r>
      <w:rPr>
        <w:b/>
        <w:i/>
        <w:sz w:val="18"/>
      </w:rPr>
      <w:t xml:space="preserve">Compilare tutte le tabelle esclusivamente in formato elettronico modificando il presente file secondo necessità. </w:t>
      <w:br/>
      <w:t>Non saranno accettati elenchi cartacei. (vedere note di compilazione) – il modulo è reperibile sul sito Intercent-ER</w:t>
      <w:tab/>
      <w:tab/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7094220</wp:posOffset>
              </wp:positionV>
              <wp:extent cx="1069213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7pt;mso-wrap-distance-left:9.05pt;mso-wrap-distance-right:9.05pt;mso-wrap-distance-top:0pt;mso-wrap-distance-bottom:0pt;margin-top:558.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IM Sans" w:hAnsi="TIM Sans" w:cs="TIM Sans"/>
                        <w:color w:val="4472C4"/>
                        <w:sz w:val="16"/>
                      </w:rPr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7094220</wp:posOffset>
              </wp:positionV>
              <wp:extent cx="10692130" cy="275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7pt;mso-wrap-distance-left:9.05pt;mso-wrap-distance-right:9.05pt;mso-wrap-distance-top:0pt;mso-wrap-distance-bottom:0pt;margin-top:558.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IM Sans" w:hAnsi="TIM Sans" w:cs="TIM Sans"/>
                        <w:color w:val="4472C4"/>
                        <w:sz w:val="16"/>
                      </w:rPr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6"/>
        <w:lang w:val="it-IT"/>
      </w:rPr>
    </w:pPr>
    <w:r>
      <w:rPr>
        <w:b/>
        <w:i/>
        <w:sz w:val="26"/>
        <w:lang w:val="it-IT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Convenzione Servizi di trasmissione dati e voce su reti fisse (Lotto 1) e mobili (Lotto 2)</w:t>
    </w:r>
  </w:p>
  <w:p>
    <w:pPr>
      <w:pStyle w:val="Header"/>
      <w:spacing w:before="0" w:after="6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50:00Z</dcterms:created>
  <dc:creator>Massimo Giuliani</dc:creator>
  <dc:description/>
  <cp:keywords/>
  <dc:language>en-US</dc:language>
  <cp:lastModifiedBy>Giacobbe Massimo</cp:lastModifiedBy>
  <cp:lastPrinted>2001-11-02T09:36:00Z</cp:lastPrinted>
  <dcterms:modified xsi:type="dcterms:W3CDTF">2021-01-18T08:35:00Z</dcterms:modified>
  <cp:revision>23</cp:revision>
  <dc:subject/>
  <dc:title>Piano dei Fabbisogni (1) Servizi di telefonia tradizionale Outb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397fc-1581-4f20-a09a-f1b2dd53ab2e_ActionId">
    <vt:lpwstr>d9442f21-a951-441c-8d1b-b356b954beeb</vt:lpwstr>
  </property>
  <property fmtid="{D5CDD505-2E9C-101B-9397-08002B2CF9AE}" pid="3" name="MSIP_Label_d5e397fc-1581-4f20-a09a-f1b2dd53ab2e_ContentBits">
    <vt:lpwstr>0</vt:lpwstr>
  </property>
  <property fmtid="{D5CDD505-2E9C-101B-9397-08002B2CF9AE}" pid="4" name="MSIP_Label_d5e397fc-1581-4f20-a09a-f1b2dd53ab2e_Enabled">
    <vt:lpwstr>true</vt:lpwstr>
  </property>
  <property fmtid="{D5CDD505-2E9C-101B-9397-08002B2CF9AE}" pid="5" name="MSIP_Label_d5e397fc-1581-4f20-a09a-f1b2dd53ab2e_Method">
    <vt:lpwstr>Privileged</vt:lpwstr>
  </property>
  <property fmtid="{D5CDD505-2E9C-101B-9397-08002B2CF9AE}" pid="6" name="MSIP_Label_d5e397fc-1581-4f20-a09a-f1b2dd53ab2e_Name">
    <vt:lpwstr>PUBBLICO</vt:lpwstr>
  </property>
  <property fmtid="{D5CDD505-2E9C-101B-9397-08002B2CF9AE}" pid="7" name="MSIP_Label_d5e397fc-1581-4f20-a09a-f1b2dd53ab2e_SetDate">
    <vt:lpwstr>2021-01-18T08:35:26Z</vt:lpwstr>
  </property>
  <property fmtid="{D5CDD505-2E9C-101B-9397-08002B2CF9AE}" pid="8" name="MSIP_Label_d5e397fc-1581-4f20-a09a-f1b2dd53ab2e_SiteId">
    <vt:lpwstr>6815f468-021c-48f2-a6b2-d65c8e979dfb</vt:lpwstr>
  </property>
</Properties>
</file>