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ALLEGATO 3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spacing w:before="0" w:after="120"/>
        <w:jc w:val="center"/>
        <w:outlineLvl w:val="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MODULO </w:t>
      </w:r>
      <w:r>
        <w:rPr>
          <w:rFonts w:cs="Arial;Arial" w:ascii="Arial;Arial" w:hAnsi="Arial;Arial"/>
          <w:b/>
          <w:bCs/>
          <w:sz w:val="28"/>
          <w:szCs w:val="28"/>
        </w:rPr>
        <w:t>MOBILE NUMBER PORTABILITY</w:t>
      </w:r>
      <w:r>
        <w:rPr>
          <w:rFonts w:cs="Arial;Arial" w:ascii="Arial;Arial" w:hAnsi="Arial;Arial"/>
          <w:b/>
          <w:sz w:val="28"/>
          <w:szCs w:val="28"/>
        </w:rPr>
        <w:t xml:space="preserve"> (MNP)</w:t>
      </w:r>
      <w:r>
        <w:br w:type="page"/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Selezionare l’operatore attuale: 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VODAFONE 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WIND 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H3G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ALTRO OPERATORE …………………….</w:t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/>
        <w:t>Indicare i dati relativi al numero portato da altri Operator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26"/>
        <w:gridCol w:w="1520"/>
        <w:gridCol w:w="2125"/>
        <w:gridCol w:w="1610"/>
        <w:gridCol w:w="1349"/>
      </w:tblGrid>
      <w:tr>
        <w:trPr>
          <w:trHeight w:val="86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UMERO TELEFONICO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UMERO SERIALE SI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OGNOME e NOME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AGIONE SOCIAL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  <w:szCs w:val="22"/>
              </w:rPr>
              <w:footnoteReference w:id="3"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ODICE FISCAL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2"/>
                <w:szCs w:val="22"/>
              </w:rPr>
              <w:footnoteReference w:id="4"/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RVIZIO UTILIZZATO NELLA RETE DI PROVENIENZA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EPAGA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ST-PAGAT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Luogo e data)</w:t>
        <w:tab/>
        <w:t>____________________________</w:t>
      </w:r>
    </w:p>
    <w:p>
      <w:pPr>
        <w:pStyle w:val="Normal"/>
        <w:ind w:left="7655" w:hanging="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rma</w:t>
      </w:r>
    </w:p>
    <w:p>
      <w:pPr>
        <w:pStyle w:val="Normal"/>
        <w:ind w:left="5664" w:firstLine="708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a compilare obbligatoriamente solo nel caso in cui servizio utilizzato nella rete di provenienza è il prepag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Indicare Nome e Cognome nel caso in cui l’intestatario della linea è una persona fisica; indicare la Ragione Sociale nel caso in cui l’intestatario della linea è una persona giuridic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Inserire il Codice Fiscale della Persona Fisica o della Persona Giuridi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;Arial" w:ascii="Arial;Arial" w:hAnsi="Arial;Arial"/>
        <w:i/>
        <w:sz w:val="22"/>
        <w:szCs w:val="22"/>
      </w:rPr>
      <w:t>Convenzione Servizi di trasmissione dati e voce su reti fisse (Lotto 1) e mobili (Lotto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0:00Z</dcterms:created>
  <dc:creator>Marco Cingolani</dc:creator>
  <dc:description/>
  <cp:keywords/>
  <dc:language>en-US</dc:language>
  <cp:lastModifiedBy>Giuliani Massimo</cp:lastModifiedBy>
  <dcterms:modified xsi:type="dcterms:W3CDTF">2018-07-09T08:37:00Z</dcterms:modified>
  <cp:revision>4</cp:revision>
  <dc:subject/>
  <dc:title>ALLEGATO 3: MODULO MOBILE NUMBER PORTABILITY (MNP)</dc:title>
</cp:coreProperties>
</file>