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4"/>
        </w:rPr>
        <w:t>N.ro di protocollo…………………del………………..</w:t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OPSERVICE Soc. Coop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ia Rochdale,5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42122 Reggio Emili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ab/>
        <w:t>N° Tel 0522 940281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N.0522 940079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/>
      </w:pPr>
      <w:r>
        <w:rPr>
          <w:rFonts w:cs="Book Antiqua" w:ascii="Book Antiqua" w:hAnsi="Book Antiqua"/>
          <w:b/>
        </w:rPr>
        <w:t xml:space="preserve">Intercenter5-lotto 3@coopservice.it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RICHIESTA PRELIMINARE DI FORNITURA</w:t>
      </w:r>
    </w:p>
    <w:p>
      <w:pPr>
        <w:pStyle w:val="Arttesto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sottoscritt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Direzione/Dipartimento/Alt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. 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 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./Cell 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x ………………../E-mail……………………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 seguito la 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emess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 xml:space="preserve">che in data 25/02/2021 è stata stipulata una convenzione tra l’Agenzia Regionale Intercent-ER e Coopservice Soc.Coop.p.A. CIG 7746511F17”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rientra tra i soggetti che possono/devono aderire alla convenzion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è già registrata nel portale informatico Intercent-er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Amministrazione ha nominato quale Supervisore il Sig……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’Amministrazione ha intenzione di aderire alla convenzione per i seguenti immobili (oppure allegare file riepilogativo con i dati richiesti):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to in …………………………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i seguenti servizi (selezionare i/il servizi/o di interesse)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di pulizia e sanificazione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 xml:space="preserve">Servizi di disinfestazione e derattizzazione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ausiliari e complementari relativamente alle seguenti attivit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data presunta per l’attivazione dei servizi è 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>L’Ordinativo di Fornitura stipulato avrà durata triennale a decorrere dalla data del primo servizio attivato.</w:t>
      </w:r>
    </w:p>
    <w:p>
      <w:pPr>
        <w:pStyle w:val="TextBody"/>
        <w:numPr>
          <w:ilvl w:val="0"/>
          <w:numId w:val="3"/>
        </w:numPr>
        <w:rPr/>
      </w:pPr>
      <w:r>
        <w:rPr/>
        <w:t>i valori suindicati sono qualitativi e non vincolanti per l’Amministrazione Contraente ed hanno il solo obiettivo di consentire all’Assuntore di avere una indicazione di massima per organizzarsi per il sopralluo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i/>
        </w:rPr>
        <w:t>il fornitore entro 7 giorni solari dalla ricezione della Richiesta Preliminare di Fornitura provvederà a concordare con l’Amministrazione interessata la data per il sopralluog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360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/>
          <w:i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ICHIEDE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pianificazione di una vista presso l’Amministrazione stessa per la formalizzazione del “Piano dettagliato degli interventi” al fine dell’eventuale attivazione dei servizi così come previsto nella convenzi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inoltre che 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Contraente</w:t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/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/>
    <w:rPr/>
  </w:style>
  <w:style w:type="paragraph" w:styleId="TextBodyIndent">
    <w:name w:val="Body Text Indent"/>
    <w:basedOn w:val="Normal"/>
    <w:pPr>
      <w:ind w:hanging="7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15:00Z</dcterms:created>
  <dc:creator>Davide Cassanelli</dc:creator>
  <dc:description/>
  <cp:keywords/>
  <dc:language>en-US</dc:language>
  <cp:lastModifiedBy>Galli Rossella</cp:lastModifiedBy>
  <cp:lastPrinted>2006-08-29T07:24:00Z</cp:lastPrinted>
  <dcterms:modified xsi:type="dcterms:W3CDTF">2021-03-01T09:27:00Z</dcterms:modified>
  <cp:revision>4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4228979FC8D584B9B000C46B3CA1E85</vt:lpwstr>
  </property>
</Properties>
</file>