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Modulo 8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FLUSSO DATI PER ATTIVITA’ STATISTICHE</w:t>
            </w:r>
          </w:p>
        </w:tc>
      </w:tr>
    </w:tbl>
    <w:p>
      <w:pPr>
        <w:pStyle w:val="Normal"/>
        <w:tabs>
          <w:tab w:val="clear" w:pos="708"/>
          <w:tab w:val="left" w:pos="7587" w:leader="none"/>
        </w:tabs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…………………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. ………………….</w:t>
      </w:r>
    </w:p>
    <w:p>
      <w:pPr>
        <w:pStyle w:val="Normal"/>
        <w:autoSpaceDE w:val="false"/>
        <w:spacing w:lineRule="auto" w:line="360"/>
        <w:ind w:left="7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 Intercent-ER</w:t>
      </w:r>
    </w:p>
    <w:p>
      <w:pPr>
        <w:pStyle w:val="Normal"/>
        <w:autoSpaceDE w:val="false"/>
        <w:spacing w:lineRule="auto" w:line="360"/>
        <w:ind w:left="7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ale Aldo Moro, 38 </w:t>
      </w:r>
    </w:p>
    <w:p>
      <w:pPr>
        <w:pStyle w:val="Normal"/>
        <w:autoSpaceDE w:val="false"/>
        <w:spacing w:lineRule="auto" w:line="360"/>
        <w:ind w:left="7080" w:hanging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0127 Bologna</w:t>
      </w:r>
    </w:p>
    <w:p>
      <w:pPr>
        <w:pStyle w:val="Normal"/>
        <w:autoSpaceDE w:val="false"/>
        <w:spacing w:lineRule="auto" w:line="360"/>
        <w:ind w:left="7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a. Dr. ……………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26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qualità di ………………………………………….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Della società (nome del Fornitore) 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 sede in …………………………….. Via …………………………….. n………. – Loc ……. – Prov.</w:t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odeltesto3"/>
        <w:rPr/>
      </w:pPr>
      <w:r>
        <w:rPr>
          <w:sz w:val="22"/>
        </w:rPr>
        <w:t>In riferimento a quanto previsto dall’Articolo 13 della Convenzione trasmette i dati relativi a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1 –Inviti al Fornitore ricevuti nel trimestre di riferimento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mministrazione Contraente (denominazione e tipologia: </w:t>
            </w:r>
            <w:r>
              <w:rPr>
                <w:color w:val="000000"/>
                <w:sz w:val="22"/>
              </w:rPr>
              <w:t>Istituti di istruzione, Province, Comuni, Aziende Ospedaliere / ASL, Aziende Regionali per il Diritto allo Studio Universitario, Altro es. IPAB)</w:t>
              <w:tab/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2 - Atti di Regolamentazione della fornitura sottoscritti nel triemstre di riferimento e relativo importo di fornitura 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mministrazione Contraente (denominazione e tipologia: </w:t>
            </w:r>
            <w:r>
              <w:rPr>
                <w:color w:val="000000"/>
                <w:sz w:val="22"/>
              </w:rPr>
              <w:t>Istituti di istruzione, Province, Comuni, Aziende Ospedaliere / ASL, Aziende Regionali per il Diritto allo Studio Universitario, Altro es. IPAB</w:t>
              <w:tab/>
              <w:t>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mporto al netto dell’IVA espresso in Euro/anno relativo a ciascun Punto Ordinante 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 –Ordinativi di Fornitura ricevuti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nel trimestre di riferimento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058"/>
      </w:tblGrid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mministrazione Contraente (denominazione e tipologia: </w:t>
            </w:r>
            <w:r>
              <w:rPr>
                <w:color w:val="000000"/>
                <w:sz w:val="22"/>
              </w:rPr>
              <w:t>Istituti di istruzione, Province, Comuni, Aziende Ospedaliere / ASL, Aziende Regionali per il Diritto allo Studio Universitario, Altro es. IPAB)</w:t>
              <w:tab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mporto fatturato nel trimestre al netto dell’IVA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 –Reclami ricevuti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nel trimestre di riferimento e Azioni correttive messe in campo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058"/>
      </w:tblGrid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mministrazione Contraente (denominazione e tipologia: </w:t>
            </w:r>
            <w:r>
              <w:rPr>
                <w:color w:val="000000"/>
                <w:sz w:val="22"/>
              </w:rPr>
              <w:t>Istituti di istruzione, Province, Comuni, Aziende Ospedaliere / ASL, Aziende Regionali per il Diritto allo Studio Universitario, Altro es. IPAB)</w:t>
              <w:tab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ggetto del reclamo/Azioni Correttive messe in opera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er Il Fornitor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12"/>
        </w:rPr>
      </w:pPr>
      <w:r>
        <w:rPr>
          <w:b/>
          <w:bCs/>
          <w:color w:val="000000"/>
          <w:sz w:val="22"/>
          <w:szCs w:val="1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Antiqua-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Antiqua-Bold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Antiqua-Bold" w:hAnsi="BookAntiqua-Bold" w:cs="BookAntiqua-Bold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bCs/>
      <w:color w:val="000000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i/>
      <w:iCs/>
      <w:color w:val="000000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26" w:leader="none"/>
      </w:tabs>
      <w:autoSpaceDE w:val="false"/>
      <w:outlineLvl w:val="3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Antiqua-BoldItalic" w:hAnsi="BookAntiqua-BoldItalic" w:cs="BookAntiqua-BoldItalic"/>
      <w:b/>
      <w:bCs/>
      <w:i/>
      <w:iCs/>
      <w:color w:val="000000"/>
      <w:sz w:val="22"/>
      <w:szCs w:val="22"/>
      <w:lang w:val="en-GB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</w:pPr>
    <w:rPr>
      <w:color w:val="000000"/>
      <w:sz w:val="24"/>
      <w:szCs w:val="12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color w:val="00000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03:00Z</dcterms:created>
  <dc:creator>conal2</dc:creator>
  <dc:description/>
  <cp:keywords/>
  <dc:language>en-US</dc:language>
  <cp:lastModifiedBy>Regione Emilia-Romagna</cp:lastModifiedBy>
  <cp:lastPrinted>2006-05-11T16:00:00Z</cp:lastPrinted>
  <dcterms:modified xsi:type="dcterms:W3CDTF">2007-02-06T13:29:00Z</dcterms:modified>
  <cp:revision>19</cp:revision>
  <dc:subject/>
  <dc:title>Consip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8429492</vt:r8>
  </property>
  <property fmtid="{D5CDD505-2E9C-101B-9397-08002B2CF9AE}" pid="3" name="_AuthorEmail">
    <vt:lpwstr>OGuidi@Regione.Emilia-Romagna.it</vt:lpwstr>
  </property>
  <property fmtid="{D5CDD505-2E9C-101B-9397-08002B2CF9AE}" pid="4" name="_AuthorEmailDisplayName">
    <vt:lpwstr>Guidi Ortensina</vt:lpwstr>
  </property>
  <property fmtid="{D5CDD505-2E9C-101B-9397-08002B2CF9AE}" pid="5" name="_EmailSubject">
    <vt:lpwstr>derrate</vt:lpwstr>
  </property>
</Properties>
</file>