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ALLEGATO 2a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SCHEMA OFFERTA ECONOMICA BUSTA C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  <w:t>Lotto 1: ARPA Lombardia e ARPA Piemonte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exact" w:line="480"/>
        <w:jc w:val="both"/>
        <w:rPr>
          <w:u w:val="single"/>
        </w:rPr>
      </w:pPr>
      <w:r>
        <w:rPr>
          <w:u w:val="single"/>
        </w:rPr>
        <w:t>Note per la compilazione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 xml:space="preserve">Compilare le tabelle A, B e C della SEZIONE 1 determinando l’Importo della gestione diretta </w:t>
      </w:r>
      <w:r>
        <w:rPr>
          <w:b/>
          <w:bCs/>
          <w:sz w:val="20"/>
          <w:szCs w:val="20"/>
        </w:rPr>
        <w:t>(ImpDir)</w:t>
      </w:r>
      <w:r>
        <w:rPr/>
        <w:t xml:space="preserve">, l’Importo della manutenzione in urgenza </w:t>
      </w:r>
      <w:r>
        <w:rPr>
          <w:b/>
          <w:bCs/>
          <w:sz w:val="20"/>
          <w:szCs w:val="20"/>
        </w:rPr>
        <w:t>(ImpUrg)</w:t>
      </w:r>
      <w:r>
        <w:rPr/>
        <w:t xml:space="preserve"> e l’Importo della gestione indiretta </w:t>
      </w:r>
      <w:r>
        <w:rPr>
          <w:b/>
          <w:bCs/>
          <w:sz w:val="20"/>
          <w:szCs w:val="20"/>
        </w:rPr>
        <w:t>(ImpInd)</w:t>
      </w:r>
      <w:r>
        <w:rPr/>
        <w:t xml:space="preserve">. Compilare inoltre la Tabella riepilogativa determinando l’Importo dei servizi compresi nel canone base </w:t>
      </w:r>
      <w:r>
        <w:rPr>
          <w:b/>
          <w:sz w:val="20"/>
          <w:szCs w:val="20"/>
        </w:rPr>
        <w:t>(ImpBase)</w:t>
      </w:r>
      <w:r>
        <w:rPr/>
        <w:t>. Tale Importo non dovrà essere superiore all’Importo posto a base d’asta del Lotto;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jc w:val="both"/>
        <w:rPr/>
      </w:pPr>
      <w:r>
        <w:rPr/>
        <w:t>Compilare le tabelle della SEZIONE 2, determinando gli Importi dei servizi a richiesta.</w:t>
      </w:r>
    </w:p>
    <w:p>
      <w:pPr>
        <w:pStyle w:val="Normal"/>
        <w:widowControl w:val="false"/>
        <w:spacing w:lineRule="exact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EZIONE 1: IMPORTO DEI SERVIZI COMPRESI NEL CANONE BASE</w:t>
      </w:r>
    </w:p>
    <w:p>
      <w:pPr>
        <w:pStyle w:val="Normal"/>
        <w:spacing w:lineRule="auto" w:line="360"/>
        <w:rPr/>
      </w:pPr>
      <w:r>
        <w:rPr>
          <w:b/>
        </w:rPr>
        <w:t>TABELLA A</w:t>
      </w:r>
      <w:r>
        <w:rPr/>
        <w:t>: determinazione del canone base per la gestione diretta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841"/>
        <w:gridCol w:w="2340"/>
        <w:gridCol w:w="2520"/>
        <w:gridCol w:w="2520"/>
        <w:gridCol w:w="2340"/>
        <w:gridCol w:w="2160"/>
      </w:tblGrid>
      <w:tr>
        <w:trPr>
          <w:trHeight w:val="17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POLOGIA DI APPARECCHIA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O stimato di APPARECCHIATURE a GESTIONE DIRETTA</w:t>
              <w:br/>
              <w:t>(Qdi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DIRETTA per singola apparecchiatura</w:t>
              <w:br/>
              <w:t>(Cdi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OTALE OFFERTO per la GESTIONE DIRETTA</w:t>
              <w:br/>
              <w:t>(Qdir*Cdir*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0" w:name="OLE_LINK3"/>
            <w:bookmarkEnd w:id="0"/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mercu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elemen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minametro a larga superficie per flussi di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a permeazione di geli GP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romatografo in fase liquida ad elevate prestazioni HP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on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rat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cromatografo portat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elettronico a scans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tore per rateo esposi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spettrometria gam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ttrofotometro ad assorbimento atom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ciclatore con modulo ot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matografo in fase liquida ad elevate prestazioni con rivelatore 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P mas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P ot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metro di massa (GC-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le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itatori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ficatore aud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plificatore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si acque, apparecchio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fu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imped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di spet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alizzatore nefelometr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ossigeno disciolto (ossimetr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em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e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viazione dati, unità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dio aspi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irapolvere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ta alaggio correntometr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cl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vit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 termosta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no ultrasu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co calibrazione dis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na per sedim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anali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cia idrosta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ncia tec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mba calorimet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ina climatizzata (per PM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tore acu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libratore analizzatore di ga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tore per rilevatore di radi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tore per vibr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zione, sorg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era fitolo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onatore per ac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aspirante-chim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a sterile a flusso lamin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e pensi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a acustica amplific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la fri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alina di control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 refriger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orur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r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ss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imitrice (per pastigl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tt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gelatore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gelatore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 colo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 globuli coun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gi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gei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particella al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particelle be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raggi gam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oscop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ost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logger, sistema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ionizz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sitometr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e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u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am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pensatore di volu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anzi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tillato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aboratori per bio immag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ttrolisi, apparecchio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attori ad ultrasu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pora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tro di frequ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lussimetro elettronic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te lumino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o microonde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at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omes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ullatore per alim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tori di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eratori di impul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ubator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ubatori refrige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da a raggi ultravioletti-infraros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vetr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ttore per dosimetri person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ttore per elettre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ttore per immunochimic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x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tello riscald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ello pneuma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sa certific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fo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tom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elettr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elettromagnet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ampi magnet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corrente/port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flusso - tubo di pit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livello ad ultrasu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radiazione sol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uratore di tens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ulo controllo tempera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ore elettr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ffola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inello idrometr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in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metro per HEV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fat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mogeneizzato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c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cilloscop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sigen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tra riscald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uviografo-pluvi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arogra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campionamento aria-aria pers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per vuot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paratore automatico di pia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paratore automatico di vetr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sa piegat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ttore acqua deionizz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ttore di ghiac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zione acqua pura, apparecchio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ic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litore di siring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to di fusione, apparecchio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ar contatraff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ioattività a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iotrasmitt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frat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caldatore di provet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datore di sac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uot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acciatore anali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per filtr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a produzione vuoto-raffreddamento (chill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da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nda isocinetic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zione meteorolog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zione per rilev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ereoscop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fa essiccat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paprovet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inale GPS ricevitore-emett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ig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metro digitale a so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saldat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olatore chim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illumin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p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taghiac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tatutto per alim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vell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idi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tore di frequa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ricello elettr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uo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si multiparametrica, sistema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si sterilità ambientale-S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zatore per carbonio totale T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luminometro per ecotossic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bon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alina di campi elettromagnetici-rum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tore a scintillazione e lumines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azione solventi, apparecchio per (ASE, SPE, Soxhle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ofilizz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o ottico da labora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izzatore a microo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rificatore automat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ir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fluoresc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ttrofotometro a raggi infraros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metria unità 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ciclatore per analisi qualitat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à di misura azoto total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ek lettore per AP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DIRETTA</w:t>
              <w:br/>
              <w:t>(ImpDir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omma dei Canoni Totali per le Tipologie di apparecchiature previs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TABELLA B</w:t>
      </w:r>
      <w:r>
        <w:rPr/>
        <w:t>: determinazione del supplemento al canone base per manutenzione in urgenza (si veda il Capitolato Tecnico, paragrafo Manutenzione Correttiva):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700"/>
        <w:gridCol w:w="2340"/>
        <w:gridCol w:w="2520"/>
        <w:gridCol w:w="2520"/>
        <w:gridCol w:w="2340"/>
        <w:gridCol w:w="2160"/>
      </w:tblGrid>
      <w:tr>
        <w:trPr>
          <w:trHeight w:val="20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LOGIA DI APPARECCHIATUR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stimato di APPARECCHIATURE con MANUTENZIONE IN URG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Qurg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UPPLEMENTO AL CANONE TRIMESTRALE OFFERTO per la MANUTENZIONE IN URGENZ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urg)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UPPLEMENTO AL CANONE TRIMESTRALE OFFERTO per la MANUTENZIONE IN URGENZ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urg)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O TOTALE OFFERTO per la MANUTENZIONE IN URG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urg*Curg*16)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O TOTALE OFFERTO per la MANUTENZIONE IN URG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urg*Curg*16)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si acque, apparecchio p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ttimetr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a laboratori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igorifero domesti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metr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olatore chimi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MANUTENZIONE IN URGENZA</w:t>
              <w:br/>
              <w:t>(ImpUrg)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omma dei Supplementi ai Canoni Totali per le Tipologie di apparecchiature previs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</w:rPr>
        <w:t>TABELLA C</w:t>
      </w:r>
      <w:r>
        <w:rPr/>
        <w:t xml:space="preserve">: determinazione del canone base per la gestione indiretta: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060"/>
        <w:gridCol w:w="3240"/>
        <w:gridCol w:w="3060"/>
        <w:gridCol w:w="2880"/>
      </w:tblGrid>
      <w:tr>
        <w:trPr>
          <w:trHeight w:val="20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O stimato di APPARECCHIATURE a GESTIONE INDIRETTA</w:t>
              <w:br/>
              <w:t>(Qi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RIMESTRALE OFFERTO per la GESTIONE INDIRETTA 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Cind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ONE TOTALE OFFERTO per la GESTIONE INDIR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  <w:t>(Qind*Cind*16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</w:tr>
      <w:tr>
        <w:trPr>
          <w:trHeight w:val="75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LA GESTIONE INDIRETTA</w:t>
              <w:br/>
              <w:t>(ImpInd)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TABELLA RIEPILOGATIVA</w:t>
      </w:r>
      <w:r>
        <w:rPr/>
        <w:t>: determinazione dell’</w:t>
      </w:r>
      <w:r>
        <w:rPr>
          <w:b/>
        </w:rPr>
        <w:t xml:space="preserve">Importo dei servizi compresi nel canone base </w:t>
      </w:r>
      <w:r>
        <w:rPr>
          <w:b/>
          <w:sz w:val="20"/>
          <w:szCs w:val="20"/>
        </w:rPr>
        <w:t>(ImpBase)</w:t>
      </w:r>
    </w:p>
    <w:tbl>
      <w:tblPr>
        <w:tblW w:w="13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8"/>
        <w:gridCol w:w="3372"/>
        <w:gridCol w:w="3240"/>
        <w:gridCol w:w="3420"/>
      </w:tblGrid>
      <w:tr>
        <w:trPr>
          <w:trHeight w:val="1275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 SERVIZIO BASE</w:t>
              <w:br/>
              <w:t>(ImpBase)</w:t>
            </w:r>
            <w:r>
              <w:rPr>
                <w:i/>
                <w:iCs/>
                <w:sz w:val="20"/>
                <w:szCs w:val="20"/>
              </w:rPr>
              <w:br/>
              <w:t>-in numeri, due cifre decimali-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DEL SERVIZIO BASE</w:t>
              <w:br/>
              <w:t>(ImpBase)</w:t>
            </w:r>
            <w:r>
              <w:rPr>
                <w:i/>
                <w:iCs/>
                <w:sz w:val="20"/>
                <w:szCs w:val="20"/>
              </w:rPr>
              <w:br/>
              <w:t>-in lettere-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ale Importo non deve essere superiore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€ </w:t>
            </w:r>
            <w:r>
              <w:rPr>
                <w:b/>
                <w:bCs/>
                <w:sz w:val="28"/>
                <w:szCs w:val="28"/>
              </w:rPr>
              <w:t>14.800.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orto posto a base d’asta del Lotto</w:t>
            </w:r>
          </w:p>
        </w:tc>
      </w:tr>
      <w:tr>
        <w:trPr>
          <w:trHeight w:val="204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 “Importo del servizio base” </w:t>
            </w:r>
            <w:r>
              <w:rPr>
                <w:b/>
                <w:sz w:val="20"/>
                <w:szCs w:val="20"/>
              </w:rPr>
              <w:t>(ImpBase)</w:t>
            </w:r>
            <w:r>
              <w:rPr/>
              <w:t xml:space="preserve"> è dato da:</w:t>
              <w:br/>
              <w:t xml:space="preserve">Importo della gestione diretta </w:t>
            </w:r>
            <w:r>
              <w:rPr>
                <w:b/>
                <w:bCs/>
                <w:sz w:val="20"/>
                <w:szCs w:val="20"/>
              </w:rPr>
              <w:t>(ImpDir)</w:t>
            </w:r>
            <w:r>
              <w:rPr/>
              <w:br/>
              <w:t xml:space="preserve">+ Importo della manutenzione in urgenza </w:t>
            </w:r>
            <w:r>
              <w:rPr>
                <w:b/>
                <w:bCs/>
                <w:sz w:val="20"/>
                <w:szCs w:val="20"/>
              </w:rPr>
              <w:t>(ImpUrg)</w:t>
            </w:r>
            <w:r>
              <w:rPr/>
              <w:br/>
              <w:t xml:space="preserve">+ Importo della gestione indiretta </w:t>
            </w:r>
            <w:r>
              <w:rPr>
                <w:b/>
                <w:bCs/>
                <w:sz w:val="20"/>
                <w:szCs w:val="20"/>
              </w:rPr>
              <w:t>(ImpInd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EZIONE 2: IMPORTO DEI SERVIZI A RICHIESTA</w:t>
      </w:r>
    </w:p>
    <w:p>
      <w:pPr>
        <w:pStyle w:val="Normal"/>
        <w:spacing w:lineRule="auto" w:line="360"/>
        <w:rPr/>
      </w:pPr>
      <w:r>
        <w:rPr>
          <w:b/>
        </w:rPr>
        <w:t>TABELLA A</w:t>
      </w:r>
      <w:r>
        <w:rPr/>
        <w:t>: determinazione dell’importo forfetario per i servizi di verifica della sicurezza elettrica degli ambienti</w:t>
      </w:r>
    </w:p>
    <w:tbl>
      <w:tblPr>
        <w:tblW w:w="11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0"/>
        <w:gridCol w:w="3960"/>
      </w:tblGrid>
      <w:tr>
        <w:trPr>
          <w:trHeight w:val="9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bookmarkStart w:id="1" w:name="OLE_LINK2"/>
            <w:bookmarkStart w:id="2" w:name="OLE_LINK1"/>
            <w:r>
              <w:rPr>
                <w:b/>
                <w:bCs/>
                <w:sz w:val="20"/>
                <w:szCs w:val="20"/>
              </w:rPr>
              <w:t xml:space="preserve">PREZZO </w:t>
            </w:r>
            <w:bookmarkEnd w:id="1"/>
            <w:bookmarkEnd w:id="2"/>
            <w:r>
              <w:rPr>
                <w:b/>
                <w:bCs/>
                <w:sz w:val="20"/>
                <w:szCs w:val="20"/>
              </w:rPr>
              <w:t xml:space="preserve">relativo al servizio di verifica della SICUREZZA ELETTRIC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relativo al servizio di verifica della SICUREZZA ELETTR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PREZZO DEL servizio di verifica della SICUREZZA ELETTRICA </w:t>
              <w:br/>
              <w:t>(PVerEl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TABELLA B</w:t>
      </w:r>
      <w:r>
        <w:rPr/>
        <w:t>: prezzi dei collaudi di accettazione</w:t>
      </w:r>
    </w:p>
    <w:tbl>
      <w:tblPr>
        <w:tblW w:w="11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960"/>
        <w:gridCol w:w="3960"/>
      </w:tblGrid>
      <w:tr>
        <w:trPr>
          <w:trHeight w:val="11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LASSE DI APPARECCHIATUR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relativo AL SERVIZIO di COLLAUDI DI ACCETTAZIONE</w:t>
              <w:br/>
              <w:t>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numeri, due cifre decimali-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relativo AL SERVIZIO di COLLAUDI DI ACCETTAZIONE</w:t>
              <w:br/>
              <w:t>per singola apparecchi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€</w:t>
              <w:br/>
            </w:r>
            <w:r>
              <w:rPr>
                <w:i/>
                <w:iCs/>
                <w:sz w:val="20"/>
                <w:szCs w:val="20"/>
              </w:rPr>
              <w:t>-in lettere-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PREZZO per COLLAUDO DI ACCETTAZIONE per Altissima tecnologia (ImpCol_1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per COLLAUDO DI ACCETTAZIONE per Alta tecnologia (ImpCol_2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per COLLAUDO DI ACCETTAZIONE per Media tecnologia (ImpCol_3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per COLLAUDO DI ACCETTAZIONE per Bassa tecnologia (ImpCol_4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797" w:footer="72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58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3"/>
            </w:rPr>
          </w:pPr>
          <w:r>
            <w:rPr>
              <w:i/>
              <w:sz w:val="23"/>
            </w:rPr>
            <w:t>Allegato 2a – Busta “C” Offerta economica</w:t>
          </w:r>
        </w:p>
      </w:tc>
      <w:tc>
        <w:tcPr>
          <w:tcW w:w="958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sz w:val="23"/>
            </w:rPr>
          </w:pPr>
          <w:r>
            <w:rPr>
              <w:i/>
              <w:sz w:val="23"/>
            </w:rPr>
            <w:t>Pagina</w:t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fldChar w:fldCharType="begin"/>
          </w:r>
          <w:r>
            <w:rPr>
              <w:sz w:val="23"/>
              <w:i/>
            </w:rPr>
            <w:instrText xml:space="preserve"> PAGE </w:instrText>
          </w:r>
          <w:r>
            <w:rPr>
              <w:sz w:val="23"/>
              <w:i/>
            </w:rPr>
            <w:fldChar w:fldCharType="separate"/>
          </w:r>
          <w:r>
            <w:rPr>
              <w:sz w:val="23"/>
              <w:i/>
            </w:rPr>
            <w:t>19</w:t>
          </w:r>
          <w:r>
            <w:rPr>
              <w:sz w:val="23"/>
              <w:i/>
            </w:rPr>
            <w:fldChar w:fldCharType="end"/>
          </w:r>
          <w:r>
            <w:rPr>
              <w:sz w:val="23"/>
            </w:rPr>
            <w:t xml:space="preserve"> </w:t>
          </w:r>
          <w:r>
            <w:rPr>
              <w:i/>
              <w:sz w:val="23"/>
            </w:rPr>
            <w:t>di</w:t>
          </w:r>
          <w:r>
            <w:rPr>
              <w:sz w:val="23"/>
            </w:rPr>
            <w:t xml:space="preserve">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9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ourier New" w:hAnsi="Courier New" w:cs="Courier New"/>
        <w:b/>
        <w:b/>
        <w:i/>
        <w:i/>
        <w:caps/>
        <w:sz w:val="20"/>
      </w:rPr>
    </w:pPr>
    <w:r>
      <w:rPr>
        <w:rFonts w:cs="Courier New" w:ascii="Courier New" w:hAnsi="Courier New"/>
        <w:b/>
        <w:i/>
        <w:caps/>
        <w:sz w:val="20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20"/>
      </w:rPr>
      <w:t>Global service per la manutenzione delle apparecchiature di laboratorio di analisi ambientale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3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44:00Z</dcterms:created>
  <dc:creator>Lenovo Computer</dc:creator>
  <dc:description/>
  <cp:keywords/>
  <dc:language>en-US</dc:language>
  <cp:lastModifiedBy>RER</cp:lastModifiedBy>
  <cp:lastPrinted>2007-05-25T13:23:00Z</cp:lastPrinted>
  <dcterms:modified xsi:type="dcterms:W3CDTF">2007-07-18T13:54:00Z</dcterms:modified>
  <cp:revision>10</cp:revision>
  <dc:subject/>
  <dc:title>LOTTO 1: PRESIDI SOTTOVUOTO PER PRELIEVO DI SANGUE VENOSO</dc:title>
</cp:coreProperties>
</file>