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80"/>
        <w:jc w:val="center"/>
        <w:rPr>
          <w:b/>
          <w:b/>
        </w:rPr>
      </w:pPr>
      <w:r>
        <w:rPr>
          <w:b/>
        </w:rPr>
        <w:t>ALLEGATO 2c</w:t>
      </w:r>
    </w:p>
    <w:p>
      <w:pPr>
        <w:pStyle w:val="Normal"/>
        <w:widowControl w:val="false"/>
        <w:spacing w:lineRule="exact" w:line="480"/>
        <w:jc w:val="center"/>
        <w:rPr>
          <w:b/>
          <w:b/>
        </w:rPr>
      </w:pPr>
      <w:r>
        <w:rPr>
          <w:b/>
        </w:rPr>
        <w:t>SCHEMA OFFERTA ECONOMICA BUSTA C</w:t>
      </w:r>
    </w:p>
    <w:p>
      <w:pPr>
        <w:pStyle w:val="Normal"/>
        <w:widowControl w:val="false"/>
        <w:spacing w:lineRule="exact" w:line="480"/>
        <w:jc w:val="center"/>
        <w:rPr>
          <w:b/>
          <w:b/>
        </w:rPr>
      </w:pPr>
      <w:r>
        <w:rPr>
          <w:b/>
        </w:rPr>
        <w:t>Lotto 3: ARPA Marche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pacing w:lineRule="exact" w:line="480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SEZIONE 1: IMPORTO DEI SERVIZI COMPRESI NEL CANONE BASE</w:t>
      </w:r>
    </w:p>
    <w:p>
      <w:pPr>
        <w:pStyle w:val="Normal"/>
        <w:spacing w:lineRule="auto" w:line="360"/>
        <w:rPr/>
      </w:pPr>
      <w:r>
        <w:rPr>
          <w:b/>
        </w:rPr>
        <w:t>TABELLA A</w:t>
      </w:r>
      <w:r>
        <w:rPr/>
        <w:t>: determinazione del canone base per la gestione diretta: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2841"/>
        <w:gridCol w:w="2340"/>
        <w:gridCol w:w="2520"/>
        <w:gridCol w:w="2520"/>
        <w:gridCol w:w="2340"/>
        <w:gridCol w:w="2160"/>
      </w:tblGrid>
      <w:tr>
        <w:trPr>
          <w:trHeight w:val="178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LOGIA DI APPARECCHIAT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O stimato di APPARECCHIATURE a GESTIONE DIRETTA</w:t>
              <w:br/>
              <w:t>(Qdi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NONE TRIMESTRALE OFFERTO per la GESTIONE DIRETTA per singola apparecchiatura</w:t>
              <w:br/>
              <w:t>(Cdir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</w:r>
            <w:r>
              <w:rPr>
                <w:i/>
                <w:iCs/>
                <w:sz w:val="20"/>
                <w:szCs w:val="20"/>
              </w:rPr>
              <w:t>-in numeri, due cifre decimali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NONE TRIMESTRALE OFFERTO per la GESTIONE DIRETTA per singola apparecchiatura</w:t>
              <w:br/>
              <w:t>(Cdir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</w:r>
            <w:r>
              <w:rPr>
                <w:i/>
                <w:iCs/>
                <w:sz w:val="20"/>
                <w:szCs w:val="20"/>
              </w:rPr>
              <w:t>-in lettere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NONE TOTALE OFFERTO per la GESTIONE DIRETTA</w:t>
              <w:br/>
              <w:t>(Qdir*Cdir*16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</w:r>
            <w:r>
              <w:rPr>
                <w:i/>
                <w:iCs/>
                <w:sz w:val="20"/>
                <w:szCs w:val="20"/>
              </w:rPr>
              <w:t>-in numeri, due cifre decimali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ANONE TOTALE OFFERTO per la GESTIONE DIRETTA</w:t>
              <w:br/>
              <w:t>(Qdir*Cdir*16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</w:r>
            <w:r>
              <w:rPr>
                <w:i/>
                <w:iCs/>
                <w:sz w:val="20"/>
                <w:szCs w:val="20"/>
              </w:rPr>
              <w:t>-in lettere-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zatore di mercur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omatografo in fase liquida ad elevate prestazioni HPL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omatografo ion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scromatograf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stema spettrometria gam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pettrofotometro ad assorbimento atomico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CP ott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ttrometro di massa (GC-M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lero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itatori da laborator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zatore di fum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zatore di g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zatore di spet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zatore ossigeno disciolto (ossimetro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madio aspira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cla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gno termostat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gno ultrasuo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lancia analit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lancia tec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mba calorimetr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lori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mpionatore per acqu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ppa aspirante-chim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ppa sterile a flusso lamin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ppe pensi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lla fri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trifug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trifuga refriger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ori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ress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dutti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gelatore da laborator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gelatore domest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a colo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atore geig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atore particella alf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atore particelle be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logger, sistema p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nsitometro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ispensatore di volum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istillator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i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ettro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vaporato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lussimetro elettronico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no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nte lumino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o microonde domest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eati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igorifero carellabi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igorifero da laborator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igorifero domest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neratori di g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cubator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cubatori refrigera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mpada a raggi ultravioletti-infraross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vatrice a ultrasuo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vavetre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x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tello riscaldan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sa certific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suratore di campi elettri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suratore di campi elettromagneti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ffola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ino da laborator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mogeneizzator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cilloscop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H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astra riscaldan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campionamento aria-aria person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per vuoto da laborator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paratore automatico di piast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zione acqua pura, apparecchio p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fratto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velatore al german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tacciatore analit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nda isocinetic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zione meteorolog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ufa essiccatr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o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osaldatr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nsillumina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rbidi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si multiparametrica, sistema p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mera di ionizza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amina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razione solventi, apparecchio per (ASE, SPE, Soxhle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copio ottico da laborator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neralizzatore a microon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nda multiparametr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ttrofoto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ttrofotometro a fluorescen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ttrofotometro a raggi infraross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umentazione per servizio Ambiente Vita Lavoro (ex ENPI): multimetri, misuratori di terra, misuratori di resistenza globale, ecc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ORTO DELLA GESTIONE DIRETTA</w:t>
              <w:br/>
              <w:t>(ImpDir)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ommatoria dei Canoni Totali per le Tipologie di apparecchiature previs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 xml:space="preserve">L’Importo della Gestione Diretta </w:t>
      </w:r>
      <w:r>
        <w:rPr>
          <w:b/>
          <w:sz w:val="20"/>
          <w:szCs w:val="20"/>
          <w:u w:val="single"/>
        </w:rPr>
        <w:t>(ImpDir)</w:t>
      </w:r>
      <w:r>
        <w:rPr>
          <w:b/>
          <w:u w:val="single"/>
        </w:rPr>
        <w:t xml:space="preserve"> non dovrà essere superiore all’importo posto a base d’asta del Lotto pari a € 240.000,00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2041" w:footer="720" w:bottom="19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4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958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rPr/>
          </w:pPr>
          <w:r>
            <w:rPr>
              <w:i/>
              <w:sz w:val="23"/>
            </w:rPr>
            <w:t>Allegato 2c – Busta “C” Offerta economica</w:t>
          </w:r>
        </w:p>
      </w:tc>
      <w:tc>
        <w:tcPr>
          <w:tcW w:w="958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jc w:val="right"/>
            <w:rPr>
              <w:sz w:val="23"/>
            </w:rPr>
          </w:pPr>
          <w:r>
            <w:rPr>
              <w:i/>
              <w:sz w:val="23"/>
            </w:rPr>
            <w:t>Pagina</w:t>
          </w:r>
          <w:r>
            <w:rPr>
              <w:sz w:val="23"/>
            </w:rPr>
            <w:t xml:space="preserve"> </w:t>
          </w:r>
          <w:r>
            <w:rPr>
              <w:i/>
              <w:sz w:val="23"/>
            </w:rPr>
            <w:fldChar w:fldCharType="begin"/>
          </w:r>
          <w:r>
            <w:rPr>
              <w:sz w:val="23"/>
              <w:i/>
            </w:rPr>
            <w:instrText xml:space="preserve"> PAGE </w:instrText>
          </w:r>
          <w:r>
            <w:rPr>
              <w:sz w:val="23"/>
              <w:i/>
            </w:rPr>
            <w:fldChar w:fldCharType="separate"/>
          </w:r>
          <w:r>
            <w:rPr>
              <w:sz w:val="23"/>
              <w:i/>
            </w:rPr>
            <w:t>8</w:t>
          </w:r>
          <w:r>
            <w:rPr>
              <w:sz w:val="23"/>
              <w:i/>
            </w:rPr>
            <w:fldChar w:fldCharType="end"/>
          </w:r>
          <w:r>
            <w:rPr>
              <w:sz w:val="23"/>
            </w:rPr>
            <w:t xml:space="preserve"> </w:t>
          </w:r>
          <w:r>
            <w:rPr>
              <w:i/>
              <w:sz w:val="23"/>
            </w:rPr>
            <w:t>di</w:t>
          </w:r>
          <w:r>
            <w:rPr>
              <w:sz w:val="23"/>
            </w:rPr>
            <w:t xml:space="preserve">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NUMPAGES \* ARABIC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8</w:t>
          </w:r>
          <w:r>
            <w:rPr>
              <w:rStyle w:val="PageNumber"/>
              <w:i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Courier New" w:hAnsi="Courier New" w:cs="Courier New"/>
        <w:b/>
        <w:b/>
        <w:i/>
        <w:i/>
        <w:caps/>
        <w:sz w:val="20"/>
      </w:rPr>
    </w:pPr>
    <w:r>
      <w:rPr>
        <w:rFonts w:cs="Courier New" w:ascii="Courier New" w:hAnsi="Courier New"/>
        <w:b/>
        <w:i/>
        <w:caps/>
        <w:sz w:val="20"/>
      </w:rPr>
    </w:r>
  </w:p>
  <w:p>
    <w:pPr>
      <w:pStyle w:val="Header"/>
      <w:pBdr>
        <w:bottom w:val="single" w:sz="4" w:space="1" w:color="000000"/>
      </w:pBdr>
      <w:jc w:val="center"/>
      <w:rPr/>
    </w:pPr>
    <w:r>
      <w:rPr>
        <w:i/>
        <w:sz w:val="20"/>
        <w:szCs w:val="20"/>
      </w:rPr>
      <w:t>Global service per la manutenzione delle apparecchiature di laboratorio di analisi ambientale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7z2">
    <w:name w:val="WW8Num7z2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1">
    <w:name w:val="tit 1"/>
    <w:basedOn w:val="Heading1"/>
    <w:qFormat/>
    <w:pPr>
      <w:numPr>
        <w:ilvl w:val="0"/>
        <w:numId w:val="2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2"/>
      </w:numPr>
      <w:tabs>
        <w:tab w:val="clear" w:pos="708"/>
        <w:tab w:val="left" w:pos="851" w:leader="none"/>
      </w:tabs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2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7:54:00Z</dcterms:created>
  <dc:creator>Lenovo Computer</dc:creator>
  <dc:description/>
  <cp:keywords/>
  <dc:language>en-US</dc:language>
  <cp:lastModifiedBy>RER</cp:lastModifiedBy>
  <cp:lastPrinted>2007-07-06T10:09:00Z</cp:lastPrinted>
  <dcterms:modified xsi:type="dcterms:W3CDTF">2007-07-18T14:11:00Z</dcterms:modified>
  <cp:revision>5</cp:revision>
  <dc:subject/>
  <dc:title>LOTTO 1: PRESIDI SOTTOVUOTO PER PRELIEVO DI SANGUE VENOSO</dc:title>
</cp:coreProperties>
</file>