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  <w:t>ALLEGATO 2b</w:t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  <w:t>SCHEMA OFFERTA ECONOMICA BUSTA C</w:t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  <w:t>Lotto 2: ARPA Veneto; ARPA Friuli Venezia Giulia; ARPA Emilia – Romagna; ARPA Toscana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exact" w:line="480"/>
        <w:jc w:val="both"/>
        <w:rPr>
          <w:u w:val="single"/>
        </w:rPr>
      </w:pPr>
      <w:r>
        <w:rPr>
          <w:u w:val="single"/>
        </w:rPr>
        <w:t>Note per la compilazione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 xml:space="preserve">Compilare le tabelle A, B e C della SEZIONE 1 determinando l’Importo della gestione diretta </w:t>
      </w:r>
      <w:r>
        <w:rPr>
          <w:b/>
          <w:bCs/>
          <w:sz w:val="20"/>
          <w:szCs w:val="20"/>
        </w:rPr>
        <w:t>(ImpDir)</w:t>
      </w:r>
      <w:r>
        <w:rPr/>
        <w:t xml:space="preserve">, l’Importo della manutenzione in urgenza </w:t>
      </w:r>
      <w:r>
        <w:rPr>
          <w:b/>
          <w:bCs/>
          <w:sz w:val="20"/>
          <w:szCs w:val="20"/>
        </w:rPr>
        <w:t>(ImpUrg)</w:t>
      </w:r>
      <w:r>
        <w:rPr/>
        <w:t xml:space="preserve"> e l’Importo della gestione indiretta </w:t>
      </w:r>
      <w:r>
        <w:rPr>
          <w:b/>
          <w:bCs/>
          <w:sz w:val="20"/>
          <w:szCs w:val="20"/>
        </w:rPr>
        <w:t>(ImpInd)</w:t>
      </w:r>
      <w:r>
        <w:rPr/>
        <w:t xml:space="preserve">. Compilare inoltre la Tabella riepilogativa determinando l’Importo dei servizi compresi nel canone base </w:t>
      </w:r>
      <w:r>
        <w:rPr>
          <w:b/>
          <w:sz w:val="20"/>
          <w:szCs w:val="20"/>
        </w:rPr>
        <w:t>(ImpBase)</w:t>
      </w:r>
      <w:r>
        <w:rPr/>
        <w:t>. Tale Importo non dovrà essere superiore all’Importo posto a base d’asta del Lotto;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>Compilare le tabelle della SEZIONE 2, determinando gli Importi dei servizi a richiesta.</w:t>
      </w:r>
    </w:p>
    <w:p>
      <w:pPr>
        <w:pStyle w:val="Normal"/>
        <w:widowControl w:val="false"/>
        <w:spacing w:lineRule="exact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EZIONE 1: IMPORTO DEI SERVIZI COMPRESI NEL CANONE BASE</w:t>
      </w:r>
    </w:p>
    <w:p>
      <w:pPr>
        <w:pStyle w:val="Normal"/>
        <w:spacing w:lineRule="auto" w:line="360"/>
        <w:rPr/>
      </w:pPr>
      <w:r>
        <w:rPr>
          <w:b/>
        </w:rPr>
        <w:t>TABELLA A</w:t>
      </w:r>
      <w:r>
        <w:rPr/>
        <w:t>: determinazione del canone base per la gestione diretta: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2841"/>
        <w:gridCol w:w="2340"/>
        <w:gridCol w:w="2520"/>
        <w:gridCol w:w="2520"/>
        <w:gridCol w:w="2340"/>
        <w:gridCol w:w="2160"/>
      </w:tblGrid>
      <w:tr>
        <w:trPr>
          <w:trHeight w:val="17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LOGIA DI APPARECCHIA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APPARECCHIATURE a GESTIONE DIRETTA</w:t>
              <w:br/>
              <w:t>(Qdi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DIRETTA per singola apparecchiatura</w:t>
              <w:br/>
              <w:t>(Cdi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DIRETTA per singola apparecchiatura</w:t>
              <w:br/>
              <w:t>(Cdi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DIRETTA</w:t>
              <w:br/>
              <w:t>(Qdir*Cdir*1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NONE TOTALE OFFERTO per la GESTIONE DIRETTA</w:t>
              <w:br/>
              <w:t>(Qdir*Cdir*1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bookmarkStart w:id="0" w:name="OLE_LINK4"/>
            <w:bookmarkEnd w:id="0"/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mercu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minametro a larga superficie per flussi di g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matografo a permeazione di geli GP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romatografo in fase liquida ad elevate prestazioni HPL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matografo ion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fratt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cromatograf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cromatografo portat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o elettronico a scans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itore contaminazione atmosferica beta alf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itore per rateo esposi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igrafo a raggi 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spettrometria gam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ettrofotometro ad assorbimento atomic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ciclatore con modulo ot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à per analisi spettrofotometrica a iniezione di flusso FI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matografo in fase liquida ad elevate prestazioni con rivelatore 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CP mas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CP ot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metro di massa (GC-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ler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itatori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atore per fluoresc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fu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g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spet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ossigeno disciolto (ossimetr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em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e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madio aspir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cla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gno termosta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gno ultrasu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gnomaria tarab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ancia analit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cia idrostat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ancia tec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mba calorimet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ina climatizzata (per PM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ibratore acus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libratore analizzatore di ga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ibratore per rilevatore di radia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ibratore per vibra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or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era fitolog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ionatore per acq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ionatore per polli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pa aspirante-chim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pa sterile a flusso lamin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pe pensi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a fri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ifu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ifuga refriger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r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ess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imitrice (per pastigl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tt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gelatore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gelatore domes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 colo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 globuli coun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tore geig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tore particella alf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tore particelle be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tore raggi gam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oscop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ost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logger, sistema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gas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ionizz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sitometr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ges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lui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spensatore di volum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tanzi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stillato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aboratori per bio immagi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rattori ad ultrasu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porat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tro di frequ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lussimetro elettronic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n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nte lumino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o microonde domes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at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carellab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domes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eratori di g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nul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ubator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ubatori refriger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pada a raggi ultravioletti-infraros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avetr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ttore per dosimetri person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ttore per elettre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x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tello riscald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sa certific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fo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neralizzato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campi elettr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campi elettromagnet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campi magnet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corrente/port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flusso - tubo di pit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ffola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inello idrometr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ino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fatt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mogeneizzato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c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cilloscop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astra riscald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campionamento aria-aria pers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per vuoto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paratore automatico di pias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ttore acqua deionizz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ttore di ghiacc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zione acqua pura, apparecchio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litore di siring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ar contatraff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ioattività a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iotrasmitt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fratt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datore di sacc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uoti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acciatore anali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per filtr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produzione vuoto-raffreddamento (chill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nda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nda isocinetic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zione meteorolog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ereoscopi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fa essiccatr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inale GPS ricevitore-emetti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igr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saldatr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tolatore chim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illumin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bid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à evaporativa in corrente di azot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si multiparametrica, sistema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si sterilità ambientale-S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per carbonio totale T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arecchiatura radiolog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luminometro per ecotossic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alina di campi elettromagnetici-rum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tore a scintillazione e luminesc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razione solventi, apparecchio per (ASE, SPE, Soxhle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ofilizz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o ottico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eralizzatore a microon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rificatore automa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nda multiparamet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 a fluoresc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 a raggi infraros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bilan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ek lettore per AP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LA GESTIONE DIRETTA</w:t>
              <w:br/>
              <w:t>(ImpDir)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omma dei Canoni Totali per le Tipologie di apparecchiature previs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TABELLA B</w:t>
      </w:r>
      <w:r>
        <w:rPr/>
        <w:t>: determinazione del supplemento al canone base per manutenzione in urgenza (si veda il Capitolato Tecnico, par. 7.3):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2700"/>
        <w:gridCol w:w="2340"/>
        <w:gridCol w:w="2520"/>
        <w:gridCol w:w="2520"/>
        <w:gridCol w:w="2340"/>
        <w:gridCol w:w="2160"/>
      </w:tblGrid>
      <w:tr>
        <w:trPr>
          <w:trHeight w:val="20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LOGIA DI APPARECCHIA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APPARECCHIATURE con MANUTENZIONE IN URG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Qurg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EMENTO AL CANONE TRIMESTRALE OFFERTO per la MANUTENZIONE IN URGENZ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urg)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EMENTO AL CANONE TRIMESTRALE OFFERTO per la MANUTENZIONE IN URGENZ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urg)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EMENTO TOTALE OFFERTO per la MANUTENZIONE IN URG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urg*Curg*16)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EMENTO TOTALE OFFERTO per la MANUTENZIONE IN URG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urg*Curg*16)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matografo a permeazione di geli GP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matografo in fase liquida ad elevate prestazioni HPL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matografo ion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matografo in fase liquida ad elevate prestazioni con rivelatore 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metro di massa (GC-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istema produzione vuoto-raffreddamento (chill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razione solventi, apparecchio per (ASE, SPE, Soxhle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eralizzatore a microon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LA MANUTENZIONE IN URGENZA</w:t>
              <w:br/>
              <w:t>(ImpUrg))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omma dei Supplementi ai Canoni Totali per le Tipologie di apparecchiature previs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b/>
        </w:rPr>
        <w:t>TABELLA C</w:t>
      </w:r>
      <w:r>
        <w:rPr/>
        <w:t>: determinazione del canone base per la gestione indiretta: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3060"/>
        <w:gridCol w:w="3240"/>
        <w:gridCol w:w="3060"/>
        <w:gridCol w:w="2880"/>
      </w:tblGrid>
      <w:tr>
        <w:trPr>
          <w:trHeight w:val="204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UMERO stimato di APPARECCHIATURE a GESTIONE INDIRETTA</w:t>
              <w:br/>
              <w:t>(Qin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INDIRETT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ind)</w:t>
            </w:r>
            <w:r>
              <w:rPr>
                <w:i/>
                <w:iCs/>
                <w:sz w:val="20"/>
                <w:szCs w:val="20"/>
              </w:rPr>
              <w:br/>
              <w:t>-in numeri, due cifre decimali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INDIRETT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ind)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INDIRET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ind*Cind*16)</w:t>
            </w:r>
            <w:r>
              <w:rPr>
                <w:i/>
                <w:iCs/>
                <w:sz w:val="20"/>
                <w:szCs w:val="20"/>
              </w:rPr>
              <w:br/>
              <w:t>-in numeri, due cifre decimali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INDIRET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ind*Cind*16)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</w:tr>
      <w:tr>
        <w:trPr>
          <w:trHeight w:val="75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LA GESTIONE INDIRETTA</w:t>
              <w:br/>
              <w:t>(ImpInd)</w:t>
            </w:r>
            <w:r>
              <w:rPr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TABELLA RIEPILOGATIVA</w:t>
      </w:r>
      <w:r>
        <w:rPr/>
        <w:t>: determinazione dell’</w:t>
      </w:r>
      <w:r>
        <w:rPr>
          <w:b/>
        </w:rPr>
        <w:t>Importo dei servizi compresi nel canone base</w:t>
      </w:r>
    </w:p>
    <w:tbl>
      <w:tblPr>
        <w:tblW w:w="13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8"/>
        <w:gridCol w:w="3372"/>
        <w:gridCol w:w="3240"/>
        <w:gridCol w:w="3420"/>
      </w:tblGrid>
      <w:tr>
        <w:trPr>
          <w:trHeight w:val="1275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 SERVIZIO BASE</w:t>
              <w:br/>
              <w:t>(ImpBase)</w:t>
            </w:r>
            <w:r>
              <w:rPr>
                <w:i/>
                <w:iCs/>
                <w:sz w:val="20"/>
                <w:szCs w:val="20"/>
              </w:rPr>
              <w:br/>
              <w:t>-in numeri, due cifre decimali-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 SERVIZIO BASE</w:t>
              <w:br/>
              <w:t>(ImpBase)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ale Importo non deve essere superiore 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€ </w:t>
            </w:r>
            <w:r>
              <w:rPr>
                <w:b/>
                <w:bCs/>
                <w:sz w:val="28"/>
                <w:szCs w:val="28"/>
              </w:rPr>
              <w:t>11.840.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porto posto a base d’asta del Lotto</w:t>
            </w:r>
          </w:p>
        </w:tc>
      </w:tr>
      <w:tr>
        <w:trPr>
          <w:trHeight w:val="204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 “Importo del servizio base” </w:t>
            </w:r>
            <w:r>
              <w:rPr>
                <w:b/>
                <w:sz w:val="20"/>
                <w:szCs w:val="20"/>
              </w:rPr>
              <w:t>(ImpBase)</w:t>
            </w:r>
            <w:r>
              <w:rPr/>
              <w:t xml:space="preserve"> è dato da:</w:t>
              <w:br/>
              <w:t xml:space="preserve">Importo della gestione diretta </w:t>
            </w:r>
            <w:r>
              <w:rPr>
                <w:b/>
                <w:bCs/>
                <w:sz w:val="20"/>
                <w:szCs w:val="20"/>
              </w:rPr>
              <w:t>(ImpDir)</w:t>
            </w:r>
            <w:r>
              <w:rPr/>
              <w:br/>
              <w:t xml:space="preserve">+ Importo della manutenzione in urgenza </w:t>
            </w:r>
            <w:r>
              <w:rPr>
                <w:b/>
                <w:bCs/>
                <w:sz w:val="20"/>
                <w:szCs w:val="20"/>
              </w:rPr>
              <w:t>(ImpUrg)</w:t>
            </w:r>
            <w:r>
              <w:rPr/>
              <w:br/>
              <w:t xml:space="preserve">+ Importo della gestione indiretta </w:t>
            </w:r>
            <w:r>
              <w:rPr>
                <w:b/>
                <w:bCs/>
                <w:sz w:val="20"/>
                <w:szCs w:val="20"/>
              </w:rPr>
              <w:t>(ImpInd)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u w:val="single"/>
        </w:rPr>
        <w:t>SEZIONE 2: IMPORTO DEI SERVIZI A RICHIESTA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TABELLA A</w:t>
      </w:r>
      <w:r>
        <w:rPr/>
        <w:t>: prezzo del servizio di creazione dell’inventario tecnico</w:t>
      </w:r>
    </w:p>
    <w:tbl>
      <w:tblPr>
        <w:tblW w:w="138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0"/>
        <w:gridCol w:w="4860"/>
        <w:gridCol w:w="4680"/>
      </w:tblGrid>
      <w:tr>
        <w:trPr>
          <w:trHeight w:val="96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DEL SERVIZIO di CREAZIONE dell’INVENTARIO TECNICO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DEL SERVIZIO di CREAZIONE dell’INVENTARIO TECNICO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</w:tr>
      <w:tr>
        <w:trPr>
          <w:trHeight w:val="97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EZZO DEL SERVIZIO DI CREAZIONE DELL’INVENTARIO TECNICO per </w:t>
            </w:r>
            <w:r>
              <w:rPr>
                <w:b/>
                <w:bCs/>
                <w:sz w:val="20"/>
                <w:szCs w:val="20"/>
              </w:rPr>
              <w:t>l’ARPA VENETO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EZZO DEL SERVIZIO DI CREAZIONE DELL’INVENTARIO TECNICO per </w:t>
            </w:r>
            <w:r>
              <w:rPr>
                <w:b/>
                <w:bCs/>
                <w:sz w:val="20"/>
                <w:szCs w:val="20"/>
              </w:rPr>
              <w:t>l’ARPA FRIULI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PREZZO DEL SERVIZIO DI CREAZIONE DELL’INVENTARIO TECNICO per </w:t>
            </w:r>
            <w:r>
              <w:rPr>
                <w:b/>
                <w:bCs/>
                <w:sz w:val="20"/>
                <w:szCs w:val="20"/>
              </w:rPr>
              <w:t>l’ARPA EMILIA</w:t>
            </w:r>
            <w:r>
              <w:rPr>
                <w:bCs/>
                <w:sz w:val="20"/>
                <w:szCs w:val="20"/>
              </w:rPr>
              <w:t xml:space="preserve"> </w:t>
              <w:br/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EZZO DEL SERVIZIO DI CREAZIONE DELL’INVENTARIO TECNICO per </w:t>
            </w:r>
            <w:r>
              <w:rPr>
                <w:b/>
                <w:bCs/>
                <w:sz w:val="20"/>
                <w:szCs w:val="20"/>
              </w:rPr>
              <w:t>l’ARPA TOSCANA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TOTALE DEL SERVIZIODI CREAZIONE DELL’INVENTARIO TECNICO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Inv)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omma dei Prezzi del servizio per ogni ARPA partecipante al Lot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TABELLA B</w:t>
      </w:r>
      <w:r>
        <w:rPr/>
        <w:t>: prezzi dei collaudi di accettazione</w:t>
      </w:r>
    </w:p>
    <w:tbl>
      <w:tblPr>
        <w:tblW w:w="11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960"/>
        <w:gridCol w:w="3960"/>
      </w:tblGrid>
      <w:tr>
        <w:trPr>
          <w:trHeight w:val="11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LASSE DI APPARECCHIATUR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relativo AL SERVIZIO di COLLAUDI DI ACCETTAZIONE</w:t>
              <w:br/>
              <w:t>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relativo AL SERVIZIO di COLLAUDI DI ACCETTAZIONE</w:t>
              <w:br/>
              <w:t>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PREZZO per COLLAUDO DI ACCETTAZIONE per Altissima tecnologia (ImpCol_1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per COLLAUDO DI ACCETTAZIONE per Alta tecnologia (ImpCol_2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per COLLAUDO DI ACCETTAZIONE per Media tecnologia (ImpCol_3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per COLLAUDO DI ACCETTAZIONE per Bassa tecnologia (ImpCol_4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618" w:footer="72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58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i/>
              <w:sz w:val="23"/>
            </w:rPr>
            <w:t>Allegato 2b – Busta “C” Offerta economica</w:t>
          </w:r>
        </w:p>
      </w:tc>
      <w:tc>
        <w:tcPr>
          <w:tcW w:w="958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sz w:val="23"/>
            </w:rPr>
          </w:pPr>
          <w:r>
            <w:rPr>
              <w:i/>
              <w:sz w:val="23"/>
            </w:rPr>
            <w:t>Pagina</w:t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fldChar w:fldCharType="begin"/>
          </w:r>
          <w:r>
            <w:rPr>
              <w:sz w:val="23"/>
              <w:i/>
            </w:rPr>
            <w:instrText xml:space="preserve"> PAGE </w:instrText>
          </w:r>
          <w:r>
            <w:rPr>
              <w:sz w:val="23"/>
              <w:i/>
            </w:rPr>
            <w:fldChar w:fldCharType="separate"/>
          </w:r>
          <w:r>
            <w:rPr>
              <w:sz w:val="23"/>
              <w:i/>
            </w:rPr>
            <w:t>17</w:t>
          </w:r>
          <w:r>
            <w:rPr>
              <w:sz w:val="23"/>
              <w:i/>
            </w:rPr>
            <w:fldChar w:fldCharType="end"/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t>di</w:t>
          </w:r>
          <w:r>
            <w:rPr>
              <w:sz w:val="23"/>
            </w:rPr>
            <w:t xml:space="preserve">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7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ourier New" w:hAnsi="Courier New" w:cs="Courier New"/>
        <w:b/>
        <w:b/>
        <w:i/>
        <w:i/>
        <w:caps/>
        <w:sz w:val="20"/>
      </w:rPr>
    </w:pPr>
    <w:r>
      <w:rPr>
        <w:rFonts w:cs="Courier New" w:ascii="Courier New" w:hAnsi="Courier New"/>
        <w:b/>
        <w:i/>
        <w:caps/>
        <w:sz w:val="20"/>
      </w:rPr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20"/>
        <w:szCs w:val="20"/>
      </w:rPr>
      <w:t>Global service per la manutenzione delle apparecchiature di laboratorio di analisi ambientale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7z2">
    <w:name w:val="WW8Num7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3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3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3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5:45:00Z</dcterms:created>
  <dc:creator>Lenovo Computer</dc:creator>
  <dc:description/>
  <cp:keywords/>
  <dc:language>en-US</dc:language>
  <cp:lastModifiedBy>RER</cp:lastModifiedBy>
  <cp:lastPrinted>2007-07-06T10:07:00Z</cp:lastPrinted>
  <dcterms:modified xsi:type="dcterms:W3CDTF">2007-07-18T13:54:00Z</dcterms:modified>
  <cp:revision>5</cp:revision>
  <dc:subject/>
  <dc:title>LOTTO 1: PRESIDI SOTTOVUOTO PER PRELIEVO DI SANGUE VENOSO</dc:title>
</cp:coreProperties>
</file>