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701" w:leader="none"/>
        </w:tabs>
        <w:spacing w:lineRule="exact" w:line="480"/>
        <w:jc w:val="center"/>
        <w:rPr>
          <w:b/>
          <w:b/>
        </w:rPr>
      </w:pPr>
      <w:r>
        <w:rPr>
          <w:b/>
        </w:rPr>
        <w:t>ALLEGATO 2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SCHEMA OFFERTA ECONOMICA BUSTA C LOTTO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both"/>
        <w:rPr>
          <w:u w:val="single"/>
        </w:rPr>
      </w:pPr>
      <w:r>
        <w:rPr>
          <w:u w:val="single"/>
        </w:rPr>
        <w:t>Note per la compilazione</w:t>
      </w:r>
      <w:r>
        <w:rPr/>
        <w:t>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La Ditta concorrente deve compilare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e </w:t>
      </w:r>
      <w:r>
        <w:rPr>
          <w:b/>
        </w:rPr>
        <w:t>Tabelle 1 e 2</w:t>
      </w:r>
      <w:r>
        <w:rPr/>
        <w:t xml:space="preserve"> determinando l’Importo della gestione diretta </w:t>
      </w:r>
      <w:r>
        <w:rPr>
          <w:b/>
          <w:bCs/>
          <w:sz w:val="20"/>
          <w:szCs w:val="20"/>
        </w:rPr>
        <w:t>(ImpDir)</w:t>
      </w:r>
      <w:r>
        <w:rPr>
          <w:bCs/>
          <w:sz w:val="20"/>
          <w:szCs w:val="20"/>
        </w:rPr>
        <w:t xml:space="preserve"> e</w:t>
      </w:r>
      <w:r>
        <w:rPr/>
        <w:t xml:space="preserve"> l’Importo della gestione indiretta </w:t>
      </w:r>
      <w:r>
        <w:rPr>
          <w:b/>
          <w:bCs/>
          <w:sz w:val="20"/>
          <w:szCs w:val="20"/>
        </w:rPr>
        <w:t>(ImpInd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a </w:t>
      </w:r>
      <w:r>
        <w:rPr>
          <w:b/>
        </w:rPr>
        <w:t>Tabella 3</w:t>
      </w:r>
      <w:r>
        <w:rPr/>
        <w:t xml:space="preserve">, determinando l’Importo del servizio a richiesta </w:t>
      </w:r>
      <w:r>
        <w:rPr>
          <w:b/>
          <w:sz w:val="20"/>
          <w:szCs w:val="20"/>
        </w:rPr>
        <w:t>(ImpVerEl)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a </w:t>
      </w:r>
      <w:r>
        <w:rPr>
          <w:b/>
        </w:rPr>
        <w:t>Tabella riepilogativa</w:t>
      </w:r>
      <w:r>
        <w:rPr/>
        <w:t xml:space="preserve">  determinando il Valore complessivo dell’offerta </w:t>
      </w:r>
      <w:r>
        <w:rPr>
          <w:b/>
          <w:sz w:val="20"/>
          <w:szCs w:val="20"/>
        </w:rPr>
        <w:t>(ValTot)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ditta concorrente deve inoltre compilare la dichiarazione relativa ai costi della sicurez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ezione 1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TABELLA 1</w:t>
      </w:r>
      <w:r>
        <w:rPr/>
        <w:t xml:space="preserve">: determinazione del valore della gestione diretta </w:t>
      </w:r>
      <w:r>
        <w:rPr>
          <w:b/>
          <w:szCs w:val="20"/>
        </w:rPr>
        <w:t>(ImpDir)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3582"/>
        <w:gridCol w:w="2154"/>
        <w:gridCol w:w="1952"/>
        <w:gridCol w:w="1857"/>
        <w:gridCol w:w="1752"/>
        <w:gridCol w:w="2080"/>
      </w:tblGrid>
      <w:tr>
        <w:trPr>
          <w:tblHeader w:val="true"/>
          <w:trHeight w:val="21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 All 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LOGIA DI APPARECCHIATUR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a GESTIONE DIRETTA</w:t>
              <w:br/>
              <w:t>(Qdir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  <w:br/>
              <w:t>in €</w:t>
              <w:br/>
              <w:t>-in numeri, due cifre decimali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  <w:br/>
              <w:t>in €</w:t>
              <w:br/>
              <w:t>-in lettere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  <w:br/>
              <w:t>in €</w:t>
              <w:br/>
              <w:t>-in numeri, due cifre decimali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  <w:br/>
              <w:t>in €</w:t>
              <w:br/>
              <w:t>-in lettere-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ler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multiparametrica, sistema per (completa di sond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sterilità ambientale - SA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di carbonio totale TO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di fumi (senza idrocarburi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di ga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di mercur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elementare (C, N, H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ionoselettiv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multiplo a flusso continu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ossigeno disciol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m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BIOGRAMMA ED IDENTIFICAZIONE MICROBICA, APPARECCHIO P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dio aspira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dio aspirato a filtrazione chimi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DIO DI SICUREZZ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lav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no termostat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cia analiti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cia idrostati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cia tecni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uminometro per ecotossicit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ina climatizzata (PM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bratore acust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ibratore per analizzatore di gas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bratore per vibrazio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rimetro a scansione diferenzia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aria ad alto volu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d'aria persona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DI AR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di polli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per acque di scar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aspirant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contenimento amiam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contenimento radioattiv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steri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sterile a flusso lamina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a frigorifer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na di campi elettromagnetici-rumo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na di controll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ifug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ifuga refrigera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i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sore portati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ttimetro da laborator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elatore da laborator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elatore tipo domest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globuli semiautomat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ore a scintillazione e luminescenz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ore di coloni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ORE DI PARTICELLE ALFA/BE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ore raggi gamm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ORE TRACCE RADON (lettore di dosimetri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oscop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osta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matografo ion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sitometro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rattometro R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estore term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llatore a corrente di vapo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LLATORE ENOLOG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FORESI, APPARECCHIO P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AUTOMATICO (tipo soxhlet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AUTOMATICO AS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AUTOMATICO PER SP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pensile di fum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ttori ad ultrasuoni (sonicatori)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poratore rotant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ssimetro elettronico per gas/liquid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radiometro certificato di prima line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ati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orifero carellabile/portati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orifero da laborator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orifero tipo domest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cromatografo con rivelatore di mass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cromatografo con rivelatore di massa ad alta risoluzione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cromatografo con rivelatore massa/mass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cromatografo con rivelatori tradizional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cromatografo portatile  per emissio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C (cromatografo su colonna di gel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ul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 (cromatografo liquido ad elevate prestazioni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DENZ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bato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BATORE AD ANIDRIDE CARBONI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batore refrigera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gio e disinfezione, apparecchio p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 MS (cromatografo liquido con rivelatore M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 MS/MS (cromatografo liquido con rivelatore MS/M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ore per dosimetri personal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ore per elettret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ttore per immunochimica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ofilizzato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izzatore per filtri (doratore e carbonatore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manometro digita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copio elettron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copio ottico da laborator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zzatore a microond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zzatore automat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campi elettric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campi elettromagnetic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campi magnetic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corrente/porta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radiazioni ionizzant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RADON E FIGL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IN CONTINUO DI RADO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acquisizione dat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ino da laborator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e per rateo esposizio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ffol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illoscop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metro da laborator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per vuoto (apparecchiatura singol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ore di terreni/preparatore automatico di piast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tore di ghiacc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IDROGENO E/O ALTRI GAS, APPARECCHIO P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rificatore automatico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ratt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tore di radiazio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grafo a raggi 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acciatore analit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a Kit per analisi delle acqu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CONDIZIONAMENTO AD ELEVATE PRESTAZIO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PURIFICAZIONE DIOSSIN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A DI SPETTROMETRIA GAMMA CON rivelatore di radiazioni al germanio intrinseco puro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produzione acqua deionizza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produzione acqua pur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produzione acqua ultrapur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ROBOTIZZATO PER PREPARAZIONE CAMPIO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termometrico prima line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fotometro a fluorescenz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fotometro a raggi infraross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FOTOMETRO A RAGGI ULTRAVIOLETTI (UV-VI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ttrofotometro ad assorbimento atomico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fotometro ad assorbimento atomico fornetto di grafite (Zeeman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fotometro ad emissione atomica - ICP ott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metro ICP mass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zione meteorologi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ilizzatrice ad aria sec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a essiccatric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e GPS ricevitore-emettito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ciclatore con modulo ott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saldatric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tore chim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lluminato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di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à per analisi spettrofotometrica a iniezione di flusso FIA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tore di frequenz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OGENEIZZATORE/DISSOCIATORE TISSUTA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di spettro per campi elettromagnetici compresa di anten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onizzazione per rado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d'aria con up controll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in isocinetismo per polveri e microinquinant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na di misura per campi elettrici e magneti ELF o RF a Banda larg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amometr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ssi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passo e contat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pressione a ultrasuo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radiazione sola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i multifunzioni di parametri elettric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fattometro dinam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ommerse/peristaltich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metr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a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da isocineti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zione meteo comple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o geotopografico di precision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igrometr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i di pitot/darcy con misuratore di porta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ricello elettri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body count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PORTO DELLA GESTIONE DIRETTA</w:t>
              <w:br/>
              <w:t>(ImpDir)</w:t>
              <w:br/>
              <w:t xml:space="preserve">Somma dei Canoni Totali per le Tipologie di apparecchiature previste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ABELLA 2: determinazione del valore della gestione indiretta (ImpInd):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060"/>
        <w:gridCol w:w="3240"/>
        <w:gridCol w:w="3060"/>
        <w:gridCol w:w="2880"/>
      </w:tblGrid>
      <w:tr>
        <w:trPr>
          <w:trHeight w:val="20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a GESTIONE INDIRETTA</w:t>
              <w:br/>
              <w:t>(Qin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</w:tr>
      <w:tr>
        <w:trPr>
          <w:trHeight w:val="75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GESTIONE INDIRETTA</w:t>
              <w:br/>
              <w:t>(ImpInd)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ABELLA 3: determinazione del valore delle verifiche sicurezza elettrica per le apparecchiature non inserite nell’Allegato 4, attivabile a richiesta (ImpVerEl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3017"/>
        <w:gridCol w:w="2872"/>
        <w:gridCol w:w="2872"/>
        <w:gridCol w:w="3018"/>
      </w:tblGrid>
      <w:tr>
        <w:trPr>
          <w:trHeight w:val="114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VERIFICHE DI SICUREZZA ELETTR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ZZO UNITARIO OFFERTO RELATIVO AL SERVIZIO VERIFICHE SICUREZZA ELETTRIC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ZZO UNITARIO OFFERTO RELATIVO AL SERVIZIO VERIFICHE SICUREZZA ELETTRIC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u * 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IVA esclu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u * 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IVA esclu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978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 SERVIZIO A RICHIES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>(</w:t>
            </w:r>
            <w:r>
              <w:rPr>
                <w:b/>
              </w:rPr>
              <w:t>ImpVerEl</w:t>
            </w:r>
            <w:r>
              <w:rPr/>
              <w:t>)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TABELLA RIEPILOGATIVA</w:t>
      </w:r>
      <w:r>
        <w:rPr/>
        <w:t>: determinazione dell’</w:t>
      </w:r>
      <w:r>
        <w:rPr>
          <w:b/>
        </w:rPr>
        <w:t>Importo del valore complessivo dell’offerta (ValTot)</w:t>
      </w:r>
      <w:r>
        <w:rPr>
          <w:b/>
          <w:sz w:val="20"/>
          <w:szCs w:val="20"/>
        </w:rPr>
        <w:t xml:space="preserve">. </w:t>
      </w:r>
      <w:r>
        <w:rPr>
          <w:b/>
          <w:u w:val="single"/>
        </w:rPr>
        <w:t>Tale Importo non deve essere superiore al Valore totale lotto € Iva esclusa di cui alla TABELLA del Disciplinare di gara (par.9)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3372"/>
        <w:gridCol w:w="3240"/>
      </w:tblGrid>
      <w:tr>
        <w:trPr>
          <w:trHeight w:val="1275" w:hRule="atLeast"/>
        </w:trPr>
        <w:tc>
          <w:tcPr>
            <w:tcW w:w="5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VALORE COMPLESSSIVO DELL’OFFER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COMPLESSSIVO DELL’OFFERTA </w:t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744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</w:t>
            </w:r>
            <w:r>
              <w:rPr>
                <w:b/>
              </w:rPr>
              <w:t>valore complessivo dell’offerta (</w:t>
            </w:r>
            <w:r>
              <w:rPr>
                <w:b/>
                <w:szCs w:val="20"/>
              </w:rPr>
              <w:t>ValTot)</w:t>
            </w:r>
            <w:r>
              <w:rPr/>
              <w:t xml:space="preserve"> è dato da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valore della gestione diretta </w:t>
            </w:r>
            <w:r>
              <w:rPr>
                <w:b/>
                <w:szCs w:val="20"/>
              </w:rPr>
              <w:t>(ImpDir)”</w:t>
            </w:r>
            <w:r>
              <w:rPr/>
              <w:t xml:space="preserve"> + valore della gestione indiretta </w:t>
            </w:r>
            <w:r>
              <w:rPr>
                <w:b/>
                <w:szCs w:val="20"/>
              </w:rPr>
              <w:t>(ImpInd) + (ImpBase)</w:t>
            </w:r>
            <w:r>
              <w:rPr/>
              <w:t xml:space="preserve"> + Importo del servizio a richiesta </w:t>
            </w:r>
            <w:r>
              <w:rPr>
                <w:b/>
                <w:szCs w:val="20"/>
              </w:rPr>
              <w:t>(ImpVerEl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20" w:top="1797" w:footer="720" w:bottom="19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4" w:gutter="0" w:header="720" w:top="253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3"/>
            </w:rPr>
          </w:pPr>
          <w:r>
            <w:rPr>
              <w:i/>
              <w:sz w:val="23"/>
            </w:rPr>
            <w:t>Allegato 2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sz w:val="23"/>
            </w:rPr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5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6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3"/>
            </w:rPr>
          </w:pPr>
          <w:r>
            <w:rPr>
              <w:i/>
              <w:sz w:val="23"/>
            </w:rPr>
            <w:t>Allegato 2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6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6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jc w:val="center"/>
      <w:rPr>
        <w:rFonts w:ascii="Courier New" w:hAnsi="Courier New" w:cs="Courier New"/>
        <w:b/>
        <w:b/>
        <w:i/>
        <w:i/>
        <w:caps/>
        <w:sz w:val="20"/>
      </w:rPr>
    </w:pPr>
    <w:r>
      <w:rPr>
        <w:i/>
        <w:szCs w:val="20"/>
      </w:rPr>
      <w:drawing>
        <wp:inline distT="0" distB="0" distL="0" distR="0">
          <wp:extent cx="113982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Affidamento dei servizi per la manutenzione delle apparecchiature di analisi ambientali 2</w:t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1139825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Affidamento dei servizi per la manutenzione delle apparecchiature di analisi ambientali 2</w:t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4z2">
    <w:name w:val="WW8Num14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3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3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umerazioneperbuste">
    <w:name w:val="Numerazione per buste"/>
    <w:basedOn w:val="Normal"/>
    <w:qFormat/>
    <w:pPr>
      <w:spacing w:lineRule="auto" w:line="360" w:before="120" w:after="120"/>
      <w:jc w:val="both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47:00Z</dcterms:created>
  <dc:creator>Lenovo Computer</dc:creator>
  <dc:description/>
  <cp:keywords/>
  <dc:language>en-US</dc:language>
  <cp:lastModifiedBy>RER</cp:lastModifiedBy>
  <cp:lastPrinted>2011-12-14T10:46:00Z</cp:lastPrinted>
  <dcterms:modified xsi:type="dcterms:W3CDTF">2011-12-14T09:46:00Z</dcterms:modified>
  <cp:revision>16</cp:revision>
  <dc:subject/>
  <dc:title>LOTTO 1: PRESIDI SOTTOVUOTO PER PRELIEVO DI SANGUE VENOSO</dc:title>
</cp:coreProperties>
</file>