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01" w:leader="none"/>
        </w:tabs>
        <w:spacing w:lineRule="exact" w:line="480"/>
        <w:jc w:val="center"/>
        <w:rPr>
          <w:b/>
          <w:b/>
        </w:rPr>
      </w:pPr>
      <w:r>
        <w:rPr>
          <w:b/>
        </w:rPr>
        <w:t>ALLEGATO 2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SCHEMA OFFERTA ECONOMICA BUSTA C LOTTO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both"/>
        <w:rPr>
          <w:u w:val="single"/>
        </w:rPr>
      </w:pPr>
      <w:r>
        <w:rPr>
          <w:u w:val="single"/>
        </w:rPr>
        <w:t>Note per la compilazione</w:t>
      </w:r>
      <w:r>
        <w:rPr/>
        <w:t>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La Ditta concorrente deve compilare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e </w:t>
      </w:r>
      <w:r>
        <w:rPr>
          <w:b/>
        </w:rPr>
        <w:t>Tabelle 1 e 2</w:t>
      </w:r>
      <w:r>
        <w:rPr/>
        <w:t xml:space="preserve"> determinando l’Importo della gestione diretta </w:t>
      </w:r>
      <w:r>
        <w:rPr>
          <w:b/>
          <w:bCs/>
          <w:sz w:val="20"/>
          <w:szCs w:val="20"/>
        </w:rPr>
        <w:t>(ImpDir)</w:t>
      </w:r>
      <w:r>
        <w:rPr>
          <w:bCs/>
          <w:sz w:val="20"/>
          <w:szCs w:val="20"/>
        </w:rPr>
        <w:t xml:space="preserve"> e</w:t>
      </w:r>
      <w:r>
        <w:rPr/>
        <w:t xml:space="preserve"> l’Importo della gestione indiretta </w:t>
      </w:r>
      <w:r>
        <w:rPr>
          <w:b/>
          <w:bCs/>
          <w:sz w:val="20"/>
          <w:szCs w:val="20"/>
        </w:rPr>
        <w:t>(ImpInd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3</w:t>
      </w:r>
      <w:r>
        <w:rPr/>
        <w:t xml:space="preserve">, determinando l’Importo del servizio a richiesta </w:t>
      </w:r>
      <w:r>
        <w:rPr>
          <w:b/>
          <w:sz w:val="20"/>
          <w:szCs w:val="20"/>
        </w:rPr>
        <w:t>(ImpVerEl)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riepilogativa</w:t>
      </w:r>
      <w:r>
        <w:rPr/>
        <w:t xml:space="preserve">  determinando il Valore complessivo dell’offerta </w:t>
      </w:r>
      <w:r>
        <w:rPr>
          <w:b/>
          <w:sz w:val="20"/>
          <w:szCs w:val="20"/>
        </w:rPr>
        <w:t>(ValTot)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ditta concorrente deve inoltre compilare la dichiarazione relativa ai costi della sicurez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ezione 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TABELLA 1</w:t>
      </w:r>
      <w:r>
        <w:rPr/>
        <w:t xml:space="preserve">: determinazione del valore della gestione diretta </w:t>
      </w:r>
      <w:r>
        <w:rPr>
          <w:b/>
          <w:szCs w:val="20"/>
        </w:rPr>
        <w:t>(ImpDir)</w:t>
      </w:r>
      <w:r>
        <w:rPr/>
        <w:t>:</w:t>
      </w:r>
    </w:p>
    <w:tbl>
      <w:tblPr>
        <w:tblW w:w="141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3618"/>
        <w:gridCol w:w="1870"/>
        <w:gridCol w:w="1995"/>
        <w:gridCol w:w="2026"/>
        <w:gridCol w:w="1918"/>
        <w:gridCol w:w="2010"/>
      </w:tblGrid>
      <w:tr>
        <w:trPr>
          <w:tblHeader w:val="true"/>
          <w:trHeight w:val="24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 All 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POLOGIE APPARECCHIATURE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RPA Puglia nr. apparecchiatur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numeri, due cifre decimali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lettere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numeri, due cifre decimali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lettere-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ficatore di sequenze nucleotidich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carbonio totale TO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mercu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elementare (C, N, H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ionoselettiv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multiplo a flusso continu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OSSIGENO (ossimetro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ossigeno disciol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aspira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aspirato a filtrazione chim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DIO DI SICUREZZ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clav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termostat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OME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analit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idrostat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tecn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uminometro per ecotossicit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ina climatizzata (PM1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tore acust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aria ad alto volu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d'aria persona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aspiran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steri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sterile a flusso lamina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a frigorif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alina di campi elettromagnetici-rumo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 refriger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rime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ssore portati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ttimetro da laborato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a laborato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miname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on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estore term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illatore a corrente di vapo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ILLATORE ENOLOG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FORESI, APPARECCHIO P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(tipo soxhle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A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trattori ad ultrasuoni (sonicatori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poratore rotan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TRO PRIIMA LINEA UV/V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ome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tome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carellabile/portati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a laborato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tipo domest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con rivelatore di mas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cromatografo con rivelatore di massa ad alta risoluzione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con rivelatore massa/mas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con rivelatori tradizional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C (cromatografo su colonna di gel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 (cromatografo liquido ad elevate prestazion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ubato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 AD ANIDRIDE CARBON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ubatore refrigera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ggio e disinfezione, apparecchio p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C MS (cromatografo liquido con rivelatore M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C MS/MS (cromatografo liquido con rivelatore MS/M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alizzatore per filtri (doratore e carbonator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elettron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ottico da laborato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 microond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utomat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ic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omagnetic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magnetic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ino da laborato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ffo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metro da laborator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per vuoto (apparecchiatura singol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ore di terreni/preparatore automatico di piast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ttore di ghiacc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ZIONE DI IDROGENO E/O ALTRI GAS, APPARECCHIO P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acciatore analit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PURIFICAZIONE DIOSSI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STEMA DI SPETTROMETRIA GAMMA CON rivelatore di radiazioni al germanio intrinseco puro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roduzione acqua deionizz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roduzione acqua pu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roduzione acqua ultrapu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termometrico prima line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raggi infraross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RAGGI ULTRAVIOLETTI (UV-VI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ttrofotometro ad assorbimento atomico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d assorbimento atomico fornetto di grafite (Zeeman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d emissione atomica - ICP ott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metro ICP mas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zione meteorolog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fa essiccatr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inale GPS ricevitore-emettito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olatore chimic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illuminato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dime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igrometr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utt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IMPORTO DELLA GESTIONE DIRETTA</w:t>
              <w:br/>
              <w:t>(ImpDir)</w:t>
              <w:br/>
              <w:t xml:space="preserve">Somma dei Canoni Totali per le Tipologie di apparecchiature previste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ABELLA 2: determinazione del valore della gestione indiretta (ImpInd):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60"/>
        <w:gridCol w:w="3240"/>
        <w:gridCol w:w="3060"/>
        <w:gridCol w:w="2880"/>
      </w:tblGrid>
      <w:tr>
        <w:trPr>
          <w:trHeight w:val="20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INDIRETTA</w:t>
              <w:br/>
              <w:t>(Qi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</w:tr>
      <w:tr>
        <w:trPr>
          <w:trHeight w:val="75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INDIRETTA</w:t>
              <w:br/>
              <w:t>(ImpInd)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ABELLA 3: determinazione del valore delle verifiche sicurezza elettrica per le apparecchiature non inserite nell’Allegato 4, attivabile a richiesta (ImpVerEl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3017"/>
        <w:gridCol w:w="2872"/>
        <w:gridCol w:w="2872"/>
        <w:gridCol w:w="3018"/>
      </w:tblGrid>
      <w:tr>
        <w:trPr>
          <w:trHeight w:val="114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VERIFICHE DI SICUREZZA ELETTR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A RICHIES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(</w:t>
            </w:r>
            <w:r>
              <w:rPr>
                <w:b/>
              </w:rPr>
              <w:t>ImpVerEl</w:t>
            </w:r>
            <w:r>
              <w:rPr/>
              <w:t>)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TABELLA RIEPILOGATIVA</w:t>
      </w:r>
      <w:r>
        <w:rPr/>
        <w:t>: determinazione dell’</w:t>
      </w:r>
      <w:r>
        <w:rPr>
          <w:b/>
        </w:rPr>
        <w:t>Importo del valore complessivo dell’offerta (ValTot)</w:t>
      </w:r>
      <w:r>
        <w:rPr>
          <w:b/>
          <w:sz w:val="20"/>
          <w:szCs w:val="20"/>
        </w:rPr>
        <w:t xml:space="preserve">. </w:t>
      </w:r>
      <w:r>
        <w:rPr>
          <w:b/>
          <w:u w:val="single"/>
        </w:rPr>
        <w:t>Tale Importo non deve essere superiore al Valore totale lotto € Iva esclusa di cui alla TABELLA del Disciplinare di gara (par.9)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372"/>
        <w:gridCol w:w="3240"/>
      </w:tblGrid>
      <w:tr>
        <w:trPr>
          <w:trHeight w:val="1275" w:hRule="atLeast"/>
        </w:trPr>
        <w:tc>
          <w:tcPr>
            <w:tcW w:w="5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VALORE COMPLESSSIVO DELL’OFFER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COMPLESSSIVO DELL’OFFERTA </w:t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744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</w:t>
            </w:r>
            <w:r>
              <w:rPr>
                <w:b/>
              </w:rPr>
              <w:t>valore complessivo dell’offerta (</w:t>
            </w:r>
            <w:r>
              <w:rPr>
                <w:b/>
                <w:szCs w:val="20"/>
              </w:rPr>
              <w:t>ValTot)</w:t>
            </w:r>
            <w:r>
              <w:rPr/>
              <w:t xml:space="preserve"> è dato da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valore della gestione diretta </w:t>
            </w:r>
            <w:r>
              <w:rPr>
                <w:b/>
                <w:szCs w:val="20"/>
              </w:rPr>
              <w:t>(ImpDir)”</w:t>
            </w:r>
            <w:r>
              <w:rPr/>
              <w:t xml:space="preserve"> + valore della gestione indiretta </w:t>
            </w:r>
            <w:r>
              <w:rPr>
                <w:b/>
                <w:szCs w:val="20"/>
              </w:rPr>
              <w:t>(ImpInd) + (ImpBase)</w:t>
            </w:r>
            <w:r>
              <w:rPr/>
              <w:t xml:space="preserve"> + Importo del servizio a richiesta </w:t>
            </w:r>
            <w:r>
              <w:rPr>
                <w:b/>
                <w:szCs w:val="20"/>
              </w:rPr>
              <w:t>(ImpVerEl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20" w:top="1797" w:footer="720" w:bottom="19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4" w:gutter="0" w:header="720" w:top="253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3"/>
            </w:rPr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2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3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3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3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rFonts w:ascii="Courier New" w:hAnsi="Courier New" w:cs="Courier New"/>
        <w:b/>
        <w:b/>
        <w:i/>
        <w:i/>
        <w:caps/>
        <w:sz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D4"/>
      <w:u w:val="single"/>
    </w:rPr>
  </w:style>
  <w:style w:type="character" w:styleId="VisitedInternetLink">
    <w:name w:val="FollowedHyperlink"/>
    <w:basedOn w:val="Carpredefinitoparagrafo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merazioneperbuste">
    <w:name w:val="Numerazione per buste"/>
    <w:basedOn w:val="Normal"/>
    <w:qFormat/>
    <w:pPr>
      <w:spacing w:lineRule="auto" w:line="360" w:before="120" w:after="120"/>
      <w:jc w:val="both"/>
    </w:pPr>
    <w:rPr/>
  </w:style>
  <w:style w:type="paragraph" w:styleId="Font5">
    <w:name w:val="font5"/>
    <w:basedOn w:val="Normal"/>
    <w:qFormat/>
    <w:pPr/>
    <w:rPr>
      <w:rFonts w:ascii="Verdana" w:hAnsi="Verdana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right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50:00Z</dcterms:created>
  <dc:creator>Lenovo Computer</dc:creator>
  <dc:description/>
  <cp:keywords/>
  <dc:language>en-US</dc:language>
  <cp:lastModifiedBy>RER</cp:lastModifiedBy>
  <cp:lastPrinted>2011-12-14T10:47:00Z</cp:lastPrinted>
  <dcterms:modified xsi:type="dcterms:W3CDTF">2011-12-14T09:47:00Z</dcterms:modified>
  <cp:revision>28</cp:revision>
  <dc:subject/>
  <dc:title>LOTTO 1: PRESIDI SOTTOVUOTO PER PRELIEVO DI SANGUE VENOSO</dc:title>
</cp:coreProperties>
</file>