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CEDURA APERTA PER LA FORNITURA D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CELLERIA E CARTA IN RISME 3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TO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SCHEMA OFFERTA ECONOMICA CANCELLERIA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Usoboll1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ALLEGATO 4 –SCHEMA OFFERTA ECONOMICA PER I LOTTI 1 E 3</w:t>
      </w:r>
    </w:p>
    <w:p>
      <w:pPr>
        <w:pStyle w:val="Usoboll1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n caso di partecipazione ad entrambi i lotti, la scheda va prodotta per ciascun lotto di riferimento e inserita nella rispettiva busta B)</w:t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La ________, con sede in ________, Via ________, ________ C.F. ________, partita IVA n.__________, iscritta nel Registro delle Imprese di ________ al n. ________, in persona del ________ e legale rappresentante ________, </w:t>
      </w:r>
    </w:p>
    <w:p>
      <w:pPr>
        <w:pStyle w:val="Usoboll1"/>
        <w:spacing w:lineRule="auto" w:line="36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n caso di R.T.I. o Consorzio costituito/costituendo dovranno essere indicati i dati di tutte le imprese raggruppande/raggruppate consorziate/consorziande)</w:t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Usoboll1"/>
        <w:numPr>
          <w:ilvl w:val="0"/>
          <w:numId w:val="7"/>
        </w:numPr>
        <w:spacing w:lineRule="auto" w:line="312" w:before="12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si impegna a praticare i prezzi unitari per ciascuno dei prodotti riportati nel prospetto seguente per l’unità di misura di riferimento;</w:t>
      </w:r>
    </w:p>
    <w:p>
      <w:pPr>
        <w:pStyle w:val="Usoboll1"/>
        <w:numPr>
          <w:ilvl w:val="0"/>
          <w:numId w:val="7"/>
        </w:numPr>
        <w:spacing w:lineRule="auto" w:line="312" w:before="12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si impegna a praticare per i prodotti inseriti nel Catalogo e quindi “Listino prezzi attualmente in vigore” i prezzi unitari inseriti scontati della percentuale di scon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fferta in gara per il lotto di riferimento.</w:t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Usoboll1"/>
        <w:spacing w:lineRule="auto" w:line="240" w:before="120" w:after="1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mpilare in ogni sua parte la tabella a seguire, riportando per ciascun prodotto: la marca e modello offerto, la confezione minima di vendita, il prezzo unitario in riferimento all’U.M. indicata in cifre e il prezzo totale dato dalla quantità presunta Q indicata in tabella per il prezzo unitario.</w:t>
      </w:r>
    </w:p>
    <w:p>
      <w:pPr>
        <w:pStyle w:val="Usoboll1"/>
        <w:spacing w:lineRule="auto" w:line="240" w:before="120" w:after="1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La sommatoria dei prezzi totali dei prodotti costituisce il Valore complessivo dell’offerta che non può superare il valore a base d’asta per ciascun Lotto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iglare ogni pagina e firmare per esteso l’ultima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ferta economica prodotti di cancelleria Lotto 1 </w:t>
      </w:r>
    </w:p>
    <w:tbl>
      <w:tblPr>
        <w:tblW w:w="13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360"/>
        <w:gridCol w:w="1180"/>
        <w:gridCol w:w="840"/>
        <w:gridCol w:w="1210"/>
        <w:gridCol w:w="992"/>
        <w:gridCol w:w="1418"/>
        <w:gridCol w:w="1460"/>
        <w:gridCol w:w="1720"/>
        <w:gridCol w:w="80"/>
      </w:tblGrid>
      <w:tr>
        <w:trPr>
          <w:tblHeader w:val="true"/>
          <w:trHeight w:val="5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PRODOTTI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. M.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Q LOTTO 1 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ELL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F. MINIMA VENDITA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unitario per U.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a esclusa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Totale (PxQ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a esclusa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OTTI DI CANCELLERIA TRADIZIONALE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 GIORNALIERA CM 16X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 SETTIMANALE CM 21X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GENDA PLANNING DA TAVOLO CM 30X1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CINELLA PORTAOGGETTI DA SCRIVA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GNADITA IN PASTA UMIDIFICANTE GR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BICCHIERE PORTAPENNE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38 X 51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76X127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76X76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5 CON SPIRALE QUADRETTI /RIGHE 60 F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4 CON SPIRALE QUADRETTI /RIGHE 60 F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4 CON PUNTO METALLICO FOGLI BIANCHI 70 F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BUSTA A SACCO 19 X 26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23X33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26X36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BUSTA AMERICANA TAGLIO PARI 11 X 23 SENZA FINESTRA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MERICANATAGLIO PARI 11 X 23 CON FINESTRA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STA A “U” IN POLIPROPILENE CM 22X30 SPESSORE MICRON 120/1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BUSTA A FORATURA UNIVERSALE IN POLIPROP. CM 22 X 30 BUCCIA ARANCIA SPESSORE MICRON 120/1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OLATRICE STAMPANTE DA SCRIVANIA MIN 12 CIFRE CON ALIMENTATOR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100 CONF. 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0 FOGL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CARTA BIANCA SRA3 GR 160 CONF 2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200 CONF 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U” CM 33 PER ARMADI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V” CM 33 PER ARMADI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U” CM 39,8 PER SCHEDARI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SOSPESA PER SCHEDARIO V 39,3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E CARTONCINO MANILLA CON LEMBI CM 25X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CARTELLA CARTONCINO MANILLA SEMPLICI MINIMO GR 145 CM 25X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PRESPAN CON ELASTICO 3 LEMBI CM 25X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INA A “L” IN POLIPROPILENE CM 22X30 BUCCIA ARANCIA SPESSORE MICRON 120/1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CASSETTA DAT 4mm 125 MT 12/24 G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D R REGISTRABILE 700 MB 80 MIN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D RW RISCRIVIBILE 700 MB 80 MIN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3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ORE A/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TINO GETTACARTE PLASTICA CHIUSO MIN 16 L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LLA STICK GRANDE GR.4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LLA STICK MEDIO GR.2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NTENITORE MAGNETICO PER FERMAGL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ERTINA A4 IN PVC X RILEGATURA SPESSORE MINIMO 150 MICRO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LIQUIDO CON PENNELLO Ml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NASTRO USA E GETTA MINIMO MM 4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PASSO 12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PASSO 6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CUCITRICE ALTI SPESSORI PER PUNTI SERIE 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ELETTR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SCINETTO AUTOINCHIOSTRATO PER TIMBRI  MINIMO CM 7X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TTER GRANDE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PICCO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RICAMBIO DA 10 LAME GRAND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RICAMBIO DA 10 LAME PICCO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DOPPI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IMETRO TRIPL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DISPENSER DA TAVOLO X NASTRO ADESIVO ROTOLO DA 33 MT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SPENSER DA TAVOLO X NASTRO ADESIVO ROTOLO DA 66 MT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SO PLASTICA PIATTO E TONDO MISURE MM 3-5-7 IN CONFEZIONI DA 50 PEZZ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 PEZZ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+R REGISTRABI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DVD+R REGISTRABILE DOUBLE LAYER 8.5 GB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VD+RW 4,7 GB  RISCRIVIBILE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-R 4,7 GB REGISTRABI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-RW 4,7 GB RISCRIVIBI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ELASTICI IN GOMMA MISURE VARIE IN BUSTE GR 1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LASTICI IN GOMMA NORMALI/TAGLIATELLA MISURE DIAM. 100-120-150 IN BUSTE KG 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ICHETTE MM 118 X 70 IN BUSTE DA 10 FOGLIET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EVIDENZIATORE CON PUNTA SCALPELLO A BASE D’ACQU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CON LACCI DORSO MISURE 6-8-10-12-15 CM 25X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PER BOLLETTINO REGIONALE DORSO 10 CM 22X30,5X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FALDONE PER GAZZETTA UFFICIALE DORSO 10 CM 22X30,5X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2 IN SCATOLA DA 100 P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3 IN SCATOLA DA 100 PZ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4 IN SCATOLA DA 100 PZ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5 IN SCATOLA DA 100 PZ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BICE PER UFFICIO MANICO IN PLASTICA MINIMO CM 1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OMMA MATIT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HIOSTRO PER TIMBRI SENZA OLIO FLACONI 28/30 M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T PULIZIA COMPLETA COMPUT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AVAGNA BIANCA MAGNETICA A MURO CM 60X90 COMPLETA DI PICCOLI ACCESSOR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PUNTI META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TITA HB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TITA ESAGONALE BICOLORE PUNTA MEDI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 HB 0,5 X 60 MM IN ASTUCCI DA 12 MI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 HB 0,7 X 60 MM IN ASTUCCI DA 12 MI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5 X MT.1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9 X MT.3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5 X MT.6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PER PACCHI MM 50 X MT.66 SPESSORE MINIMO 50 MICRO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TELATO 38MM X 25M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PUNTA FI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PUNTA MED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INCH. LIQUIDO PUNTA AD AGO/CONO MM 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PUNTA SINTET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PENNA SFERA INCH. GEL PUNTA MM 0,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RELLO PERMANENT PUNTA GROSSA A SCALPE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PUNTA GROSSA TOND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PUNTA MEDI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PENNARELLO X CD/DVD PERMANENT PUNTE VARIE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RELLO X LAVAGNA BIANCA PUNTA GROSSA A SCALPELL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TORE A 2 FORI 15/20 FF PER UFFICI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 RIVISTA A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PORTABADGE RIGIDO CON CLIPS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MINE RICARICABILI DA 0,5 e 0,7 MM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MINE USA E GETTA DA 0,7 MM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NOME PER CONGRESSI CON CLIPS CM 9X6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PUNTI METALLICI 23/10 PER CUCITRICE ALTI SPESSORI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23/13 PER CUCITRICE ALTI SPESSORI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PUNTI METALLICI PER CUCITRICE PASSO 12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PASSO 6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ELETTRICA SC. 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5000 PUNT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ACCOGLITORE PLASTIFICATO CM 22X30 CON 4 ANELLE TONDE DIAMETRO MM 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CCOGLITORE PLASTIFICATO CM 22X30 CON 4 ANELLI “D” DIAMETRO MM 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REGISTRATORE F.TO PROTOCOLLO/COMMERCIALE CON CUSTODIA DORSO 8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STRATORE F.TO PROTOCOLLO/COMMERCIALE CON CUSTODIA DORSO 5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113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DA REGALO IN ROCCHETTO DI CORDELLA SINTETICA MM 10 X 250 M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ROTOLO PER CALCOLATRICE CM. 57 X 40 MT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DORSO 9 CM IN PLASTICA INDEFORMABILE CHIUSURA A SCAT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DORSO 8,5 CM IN CARTONE CON PROFILI E CERNIERE IN META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SCATOLA ARCHIVIO IN LEGNO/CARTONE CM 38X28,5X12 CON LACCI O GAN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PORTA PROGETTI IN PRESPAN CON BOTTONE DORSI MISURE 4-6-8-10 CM 25X3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PORTO DI MEMORIZZAZIONE DATI VIA USB 2.0 DA 4GB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PER MOUSE PLASTIFICATO POLICROMAT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MPERAMATITA A 2 FOR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MBRO DATARIO IN GOMMA MM 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HETTA PORTA CORRISPONDENZ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RODOTTI DI CANCELLERIA ECOLOGICA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38 X 51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76 X 127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BLOCCHETTO RIPOSIZIONABILE ECOLOGICO (FF. AUTOADESIVI) 76 X 76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ECOLOGICA 19 X 26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ECOLOGICA 23 X 33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BUSTA AMERICANA ECOLOGICA TAGLIO PARI 11 X 23 SENZA FINESTRA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CARTONCINO ECOLOGICA MANILLA CON LEMBI MINIMO GR 190 CM 25X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PRESPAN ECOLOGICA CON ELASTICO 3 LEMBI CM 25X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CORRETTORE LIQUIDO ECOLOGICO CON PENNELLO Ml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DOPPIO ECOLOG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TRIPLO ECOLOG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MMA MATITA ECOLOG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ITA  HB ECOLOG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NASTRO ADESIVO ECOLOGICO MM 19 X MT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ECOLOGICO MM 15 X MT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ECOLOGICA PUNTA MEDIA IN PLAST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SFERA ECOLOGICA INCH. GEL PUNTA MM 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PORTA RIVISTA A4 ECOLOG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MPERAMATITA ECOLOGICO A 2 FOR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HETTA PORTA CORRISPONDENZA ECOLOGIC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V : </w:t>
            </w:r>
            <w:r>
              <w:rPr>
                <w:b/>
                <w:i/>
                <w:color w:val="000000"/>
                <w:szCs w:val="22"/>
              </w:rPr>
              <w:t>Valore dell’Offerta complessiva (IVA esclu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Cs w:val="22"/>
              </w:rPr>
              <w:t>Cl: Costo del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20.152,82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 ventimilacentocinquantadue/82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s: Costi della sicurez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363,39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 trecentosessantatre/39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Vn = V – (Cl + Cs) : </w:t>
            </w:r>
            <w:r>
              <w:rPr>
                <w:b/>
                <w:i/>
                <w:color w:val="000000"/>
                <w:szCs w:val="22"/>
              </w:rPr>
              <w:t>Valore dell’Offerta al netto dei costi del lavoro e di sicurezza (IVA esclu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Firma 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ferta economica prodotti di cancelleria Lotto 3 </w:t>
      </w:r>
    </w:p>
    <w:tbl>
      <w:tblPr>
        <w:tblW w:w="140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360"/>
        <w:gridCol w:w="1180"/>
        <w:gridCol w:w="840"/>
        <w:gridCol w:w="1210"/>
        <w:gridCol w:w="992"/>
        <w:gridCol w:w="1418"/>
        <w:gridCol w:w="1460"/>
        <w:gridCol w:w="2084"/>
      </w:tblGrid>
      <w:tr>
        <w:trPr>
          <w:tblHeader w:val="true"/>
          <w:trHeight w:val="5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PRODOTTI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. M.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Q LOTTO 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ELL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F. MINIMA VENDITA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unitario per U.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a esclusa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ezzo Totale (PxQ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a esclusa</w:t>
            </w:r>
          </w:p>
        </w:tc>
      </w:tr>
      <w:tr>
        <w:trPr>
          <w:trHeight w:val="225" w:hRule="atLeast"/>
        </w:trPr>
        <w:tc>
          <w:tcPr>
            <w:tcW w:w="6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OTTI DI CANCELLERIA TRADIZIONALE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 GIORNALIERA CM 16X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 SETTIMANALE CM 21X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GENDA PLANNING DA TAVOLO CM 30X1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CINELLA PORTAOGGETTI DA SCRIVAN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GNADITA IN PASTA UMIDIFICANTE GR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CCHIERE PORTAPENNE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38 X 51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76X127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76X76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5 CON SPIRALE QUADRETTI /RIGHE 60 F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4 CON SPIRALE QUADRETTI /RIGHE 60 F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4 CON PUNTO METALLICO FOGLI BIANCHI 70 FF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19 X 26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23X33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26X36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MERICANA TAGLIO PARI 11 X 23 SENZA FINESTRA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MERICANATAGLIO PARI 11 X 23 CON FINESTRA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STA A “U” IN POLIPROPILENE CM 22X30 SPESSORE MICRON 120/1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STA A FORATURA UNIVERSALE IN POLIPROP. CM 22 X 30 BUCCIA ARANCIA SPESSORE MICRON 120/1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OLATRICE STAMPANTE DA SCRIVANIA MIN 12 CIFRE CON ALIMENTATOR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100 CONF. 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0 FOGL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160 CONF 2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200 CONF 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U” CM 33 PER ARMADI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V” CM 33 PER ARMADI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U” CM 39,8 PER SCHEDARI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SOSPESA PER SCHEDARIO V 39,3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E CARTONCINO MANILLA CON LEMBI CM 25X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CARTONCINO MANILLA SEMPLICI MINIMO GR 145 CM 25X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PRESPAN CON ELASTICO 3 LEMBI CM 25X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INA A “L” IN POLIPROPILENE CM 22X30 BUCCIA ARANCIA SPESSORE MICRON 120/1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ETTA DAT 4mm 125 MT 12/24 G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D R REGISTRABILE 700 MB 80 MIN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D RW RISCRIVIBILE 700 MB 80 MIN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3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ORE A/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TINO GETTACARTE PLASTICA CHIUSO MIN 16 L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LLA STICK GRANDE GR.4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LLA STICK MEDIO GR.2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NTENITORE MAGNETICO PER FERMAGL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ERTINA A4 IN PVC X RILEGATURA SPESSORE MINIMO 150 MICRO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LIQUIDO CON PENNELLO Ml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NASTRO USA E GETTA MINIMO MM 4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PASSO 12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PASSO 6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ALTI SPESSORI PER PUNTI SERIE 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ELETTR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SCINETTO AUTOINCHIOSTRATO PER TIMBRI  MINIMO CM 7X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TTER GRANDE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PICCO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RICAMBIO DA 10 LAME GRAND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RICAMBIO DA 10 LAME PICCO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DOPPI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IMETRO TRIPLO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SPENSER DA TAVOLO X NASTRO ADESIVO ROTOLO DA 33 MT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SPENSER DA TAVOLO X NASTRO ADESIVO ROTOLO DA 66 MT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SO PLASTICA PIATTO E TONDO MISURE MM 3-5-7 IN CONFEZIONI DA 50 PEZZ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 PEZZ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+R REGISTRABI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DVD+R REGISTRABILE DOUBLE LAYER 8.5 GB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VD+RW 4,7 GB  RISCRIVIBILE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-R 4,7 GB REGISTRABI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-RW 4,7 GB RISCRIVIBI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LASTICI IN GOMMA MISURE VARIE IN BUSTE GR 1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LASTICI IN GOMMA NORMALI/TAGLIATELLA MISURE DIAM. 100-120-150 IN BUSTE KG 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ICHETTE MM 118 X 70 IN BUSTE DA 10 FOGLIET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IDENZIATORE CON PUNTA SCALPELLO A BASE D’ACQU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CON LACCI DORSO MISURE 6-8-10-12-15 CM 25X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PER BOLLETTINO REGIONALE DORSO 10 CM 22X30,5X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PER GAZZETTA UFFICIALE DORSO 10 CM 22X30,5X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2 IN SCATOLA DA 100 P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3 IN SCATOLA DA 100 PZ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4 IN SCATOLA DA 100 PZ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5 IN SCATOLA DA 100 P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BICE PER UFFICIO MANICO IN PLASTICA MINIMO CM 1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OMMA MATIT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HIOSTRO PER TIMBRI SENZA OLIO FLACONI 28/30 M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T PULIZIA COMPLETA COMPUT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AVAGNA BIANCA MAGNETICA A MURO CM 60X90 COMPLETA DI PICCOLI ACCESSOR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PUNTI META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TITA HB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TITA ESAGONALE BICOLORE PUNTA MEDI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 HB 0,5 X 60 MM IN ASTUCCI DA 12 MI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 HB 0,7 X 60 MM IN ASTUCCI DA 12 MI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5 X MT.1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9 X MT.3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5 X MT.6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PER PACCHI MM 50 X MT.66 SPESSORE MINIMO 50 MICRO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TELATO 38MM X 25M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PUNTA FI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PUNTA MED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INCH. LIQUIDO PUNTA AD AGO/CONO MM 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PUNTA SINTET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 SFERA INCH. GEL PUNTA MM 0,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RELLO PERMANENT PUNTA GROSSA A SCALPE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PUNTA GROSSA TOND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PUNTA MEDIA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X CD/DVD PERMANENT PUNTE VARIE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RELLO X LAVAGNA BIANCA PUNTA GROSSA A SCALPELL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TORE A 2 FORI 15/20 FF PER UFFICI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 RIVISTA A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BADGE RIGIDO CON CLIPS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MINE RICARICABILI DA 0,5 e 0,7 MM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MINE USA E GETTA DA 0,7 MM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NOME PER CONGRESSI CON CLIPS CM 9X6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23/10 PER CUCITRICE ALTI SPESSORI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23/13 PER CUCITRICE ALTI SPESSORI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PASSO 12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PASSO 6 IN SCATOLA DA 1000 PUNT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ELETTRICA SC. 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5000 PUNT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ACCOGLITORE PLASTIFICATO CM 22X30 CON 4 ANELLE TONDE DIAMETRO MM 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CCOGLITORE PLASTIFICATO CM 22X30 CON 4 ANELLI “D” DIAMETRO MM 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STRATORE F.TO PROTOCOLLO/COMMERCIALE CON CUSTODIA DORSO 8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STRATORE F.TO PROTOCOLLO/COMMERCIALE CON CUSTODIA DORSO 5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4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DA REGALO IN ROCCHETTO DI CORDELLA SINTETICA MM 10 X 250 M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OTOLO PER CALCOLATRICE CM. 57 X 40 MT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DORSO 9 CM IN PLASTICA INDEFORMABILE CHIUSURA A SCAT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116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DORSO 8,5 CM IN CARTONE CON PROFILI E CERNIERE IN META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IN LEGNO/CARTONE CM 38X28,5X12 CON LACCI O GAN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PORTA PROGETTI IN PRESPAN CON BOTTONE DORSI MISURE 4-6-8-10 CM 25X3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PORTO DI MEMORIZZAZIONE DATI VIA USB 2.0 DA 4GB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PER MOUSE PLASTIFICATO POLICROMAT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MPERAMATITA A 2 FOR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MBRO DATARIO IN GOMMA MM 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HETTA PORTA CORRISPONDENZ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40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OTTI DI CANCELLERIA ECOLOGICA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38 X 51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76 X 127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76 X 76 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ECOLOGICA 19 X 26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ECOLOGICA 23 X 33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MERICANA ECOLOGICA TAGLIO PARI 11 X 23 SENZA FINESTRA GR 80 CON STRI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CARTONCINO ECOLOGICA MANILLA CON LEMBI MINIMO GR 190 CM 25X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PRESPAN ECOLOGICA CON ELASTICO 3 LEMBI CM 25X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LIQUIDO ECOLOGICO CON PENNELLO Ml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DOPPIO ECOLOG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TRIPLO ECOLOG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MMA MATITA ECOLOG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ITA  HB ECOLOG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ECOLOGICO MM 19 X MT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ECOLOGICO MM 15 X MT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ECOLOGICA PUNTA MEDIA IN PLAST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SFERA ECOLOGICA INCH. GEL PUNTA MM 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 RIVISTA A4 ECOLOG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MPERAMATITA ECOLOGICO A 2 FORI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HETTA PORTA CORRISPONDENZA ECOLOGIC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V : </w:t>
            </w:r>
            <w:r>
              <w:rPr>
                <w:b/>
                <w:i/>
                <w:color w:val="000000"/>
                <w:szCs w:val="22"/>
              </w:rPr>
              <w:t>Valore dell’Offerta complessiva (IVA esclu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l: Costo del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20.152,82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 ventimilacentocinquantadue/82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s: Costi della sicurez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€ </w:t>
            </w:r>
            <w:r>
              <w:rPr>
                <w:b/>
                <w:color w:val="000000"/>
                <w:sz w:val="22"/>
                <w:szCs w:val="22"/>
              </w:rPr>
              <w:t>363,39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 trecentosessantatre/39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Vn = V – (Cl + Cs) : Valore dell’Offerta al netto dei costi del lavoro e di sicurezza (IVA esclu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cif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90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letter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ur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Firma 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4 Schema Offerta economica Cancelleri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4 Schema Offerta economica Cancelleri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4 Schema Offerta economica Cancelleri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Garamond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jc w:val="left"/>
    </w:pPr>
    <w:rPr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1F497D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1F497D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1F497D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1F497D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/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  <w:jc w:val="lef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left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5:14:00Z</dcterms:created>
  <dc:creator>Tommaso La Cascia</dc:creator>
  <dc:description/>
  <cp:keywords/>
  <dc:language>en-US</dc:language>
  <cp:lastModifiedBy>Gianluca</cp:lastModifiedBy>
  <cp:lastPrinted>2010-06-23T09:05:00Z</cp:lastPrinted>
  <dcterms:modified xsi:type="dcterms:W3CDTF">2011-08-03T19:15:00Z</dcterms:modified>
  <cp:revision>8</cp:revision>
  <dc:subject/>
  <dc:title>ALLEGATO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