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CEDURA APERTA PER LA FORNITURA D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NCELLERIA E CARTA IN RISME 3</w:t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EGATO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EDA PRODOTTO CANCELLERI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31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Usoboll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2 –SCHEDA PRODOTTO PER I LOTTI 1 E 3</w:t>
      </w:r>
    </w:p>
    <w:p>
      <w:pPr>
        <w:pStyle w:val="Usoboll1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Usoboll1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n caso di partecipazione ad entrambi i lotti, la scheda va prodotta per ciascun lotto di riferimento e inserita nella rispettiva busta B)</w:t>
      </w:r>
    </w:p>
    <w:p>
      <w:pPr>
        <w:pStyle w:val="Usoboll1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Usoboll1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La ________, con sede in ________, Via ________, ________ C.F. ________, partita IVA n.__________, iscritta nel Registro delle Imprese di ________ al n. ________, in persona del ________ e legale rappresentante ________, </w:t>
      </w:r>
    </w:p>
    <w:p>
      <w:pPr>
        <w:pStyle w:val="Usoboll1"/>
        <w:spacing w:lineRule="auto" w:line="360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n caso di R.T.I. o Consorzio costituito/costituendo dovranno essere indicati i dati di tutte le imprese raggruppande/raggruppate consorziate/consorziande)</w:t>
      </w:r>
    </w:p>
    <w:p>
      <w:pPr>
        <w:pStyle w:val="Usoboll1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Usoboll1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ON RIFERIMENTO ALLE CARATTERISTICHE TECNICHE MINIME: </w:t>
      </w:r>
    </w:p>
    <w:p>
      <w:pPr>
        <w:pStyle w:val="Usoboll1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che i prodotti di cancelleria offerti rispettano, a pena di esclusione: </w:t>
      </w:r>
    </w:p>
    <w:p>
      <w:pPr>
        <w:pStyle w:val="Usoboll1"/>
        <w:numPr>
          <w:ilvl w:val="1"/>
          <w:numId w:val="7"/>
        </w:numPr>
        <w:spacing w:lineRule="auto" w:line="360"/>
        <w:ind w:left="1440" w:hanging="357"/>
        <w:rPr/>
      </w:pPr>
      <w:r>
        <w:rPr>
          <w:rFonts w:cs="Times New Roman" w:ascii="Times New Roman" w:hAnsi="Times New Roman"/>
        </w:rPr>
        <w:t xml:space="preserve">la piena rispondenza alle caratteristiche tecniche richieste nell’Allegato 7 Dettaglio dei prodotti Cancelleria alla colonna “Descrizione Prodotto” e di quanto riportato nel Capitolato Tecnico, che qui si intendono richiamate e trascritte; </w:t>
      </w:r>
    </w:p>
    <w:p>
      <w:pPr>
        <w:pStyle w:val="Usoboll1"/>
        <w:numPr>
          <w:ilvl w:val="1"/>
          <w:numId w:val="7"/>
        </w:numPr>
        <w:spacing w:lineRule="auto" w:line="360"/>
        <w:ind w:left="1440" w:hanging="357"/>
        <w:rPr/>
      </w:pPr>
      <w:r>
        <w:rPr>
          <w:rFonts w:cs="Times New Roman" w:ascii="Times New Roman" w:hAnsi="Times New Roman"/>
        </w:rPr>
        <w:t xml:space="preserve">il possesso di caratteristiche qualitative equivalenti o superiori ai requisiti qualitativi dei prodotti identificati nell’Allegato 7 Dettaglio dei prodotti alla colonna “marca/che e modello di riferimento” laddove indicato, che qui si intendono richiamate e trascritte; </w:t>
      </w:r>
    </w:p>
    <w:p>
      <w:pPr>
        <w:pStyle w:val="Usoboll1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</w:rPr>
        <w:t>dichiara l’indicazione della marca e del modello per tutti i prodotti di cancelleria offerti.</w:t>
      </w:r>
    </w:p>
    <w:p>
      <w:pPr>
        <w:pStyle w:val="Usoboll1"/>
        <w:spacing w:lineRule="auto" w:line="360" w:before="60" w:after="60"/>
        <w:ind w:left="36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ON RIFERIMENTO AI SERVIZI CONNESSI:</w:t>
      </w:r>
    </w:p>
    <w:p>
      <w:pPr>
        <w:pStyle w:val="Usoboll1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impegna ad adempiere a tutti i servizi connessi alla fornitura dei prodotti di cancelleria riportati nel Capitolato Tecnico nel rispetto delle modalità indicate e dei tempi previsti. </w:t>
      </w:r>
    </w:p>
    <w:p>
      <w:pPr>
        <w:pStyle w:val="Usoboll1"/>
        <w:numPr>
          <w:ilvl w:val="0"/>
          <w:numId w:val="0"/>
        </w:numPr>
        <w:spacing w:lineRule="auto" w:line="360"/>
        <w:ind w:left="714" w:hanging="0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Usoboll1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ON RIFERIMENTO AI LIVELLI DI SERVIZIO</w:t>
      </w:r>
    </w:p>
    <w:p>
      <w:pPr>
        <w:pStyle w:val="Usoboll1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di offrire i seguenti miglioramenti dei livelli di servizio richiesti: </w:t>
      </w:r>
    </w:p>
    <w:p>
      <w:pPr>
        <w:pStyle w:val="Usoboll1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soboll1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soboll1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718"/>
        <w:gridCol w:w="3870"/>
        <w:gridCol w:w="48"/>
        <w:gridCol w:w="3128"/>
        <w:gridCol w:w="48"/>
      </w:tblGrid>
      <w:tr>
        <w:trPr>
          <w:tblHeader w:val="true"/>
          <w:trHeight w:val="519" w:hRule="atLeast"/>
          <w:cantSplit w:val="true"/>
        </w:trPr>
        <w:tc>
          <w:tcPr>
            <w:tcW w:w="6581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center" w:pos="1521" w:leader="none"/>
              </w:tabs>
              <w:spacing w:before="0" w:after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aratteristica Migliorativa</w:t>
            </w:r>
          </w:p>
        </w:tc>
        <w:tc>
          <w:tcPr>
            <w:tcW w:w="31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center" w:pos="1521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CARE CON UNA “X” SE OFFERTO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94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ID</w:t>
            </w:r>
          </w:p>
        </w:tc>
        <w:tc>
          <w:tcPr>
            <w:tcW w:w="171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Servizio</w:t>
            </w:r>
          </w:p>
        </w:tc>
        <w:tc>
          <w:tcPr>
            <w:tcW w:w="3918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escrizione</w:t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egna con veicoli “verdi”</w:t>
            </w:r>
          </w:p>
        </w:tc>
        <w:tc>
          <w:tcPr>
            <w:tcW w:w="39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egno all’utilizzo di autoveicoli GPL, a metano, elettrici, ibridi, benzina Euro 5, diesel con filtro antiparticolato omologato obbligatorio all’immatricolazione. </w:t>
            </w:r>
          </w:p>
        </w:tc>
        <w:tc>
          <w:tcPr>
            <w:tcW w:w="31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Numero mezzi ecologici che si intende utilizzare ________</w:t>
            </w:r>
          </w:p>
          <w:p>
            <w:pPr>
              <w:pStyle w:val="Normal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Numero mezzi totali che si intende utilizzare _______</w:t>
            </w:r>
          </w:p>
        </w:tc>
      </w:tr>
      <w:tr>
        <w:trPr>
          <w:trHeight w:val="1263" w:hRule="atLeast"/>
          <w:cantSplit w:val="true"/>
        </w:trPr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duzione dei tempi di consegna</w:t>
            </w:r>
          </w:p>
        </w:tc>
        <w:tc>
          <w:tcPr>
            <w:tcW w:w="39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duzione giorni di consegna standard del materiale di cancelleria offerto in gara nell’elenco prodotti (punto b par.5.1 del Capitolato tecnico) </w:t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re il numero di giorni offerto</w:t>
            </w:r>
          </w:p>
        </w:tc>
        <w:tc>
          <w:tcPr>
            <w:tcW w:w="31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G </w:t>
            </w:r>
            <w:r>
              <w:rPr>
                <w:sz w:val="28"/>
                <w:szCs w:val="28"/>
              </w:rPr>
              <w:t>____</w:t>
            </w:r>
          </w:p>
        </w:tc>
      </w:tr>
      <w:tr>
        <w:trPr>
          <w:trHeight w:val="837" w:hRule="atLeast"/>
          <w:cantSplit w:val="true"/>
        </w:trPr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na urgente del materiale di cancelleria offerto in gara nell’elenco prodotti, nel rispetto del valore minimo ordinabile di € 200.</w:t>
            </w:r>
          </w:p>
        </w:tc>
        <w:tc>
          <w:tcPr>
            <w:tcW w:w="31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G </w:t>
            </w:r>
            <w:r>
              <w:rPr>
                <w:sz w:val="28"/>
                <w:szCs w:val="28"/>
              </w:rPr>
              <w:t>____</w:t>
            </w:r>
          </w:p>
        </w:tc>
      </w:tr>
      <w:tr>
        <w:trPr>
          <w:trHeight w:val="660" w:hRule="atLeast"/>
          <w:cantSplit w:val="true"/>
        </w:trPr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ballaggi</w:t>
            </w:r>
          </w:p>
        </w:tc>
        <w:tc>
          <w:tcPr>
            <w:tcW w:w="3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o di imballaggi in cartone composti per il 100% da fibre riciclate</w:t>
            </w:r>
          </w:p>
        </w:tc>
        <w:tc>
          <w:tcPr>
            <w:tcW w:w="31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Usoboll1"/>
        <w:numPr>
          <w:ilvl w:val="0"/>
          <w:numId w:val="0"/>
        </w:numPr>
        <w:spacing w:lineRule="auto" w:line="360" w:before="60" w:after="60"/>
        <w:outlineLvl w:val="0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Usoboll1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ON RIFERIMENTO AI PRODOTTI DI CANCELLERIA ECOLOGICA SOSTITUTIVI</w:t>
      </w:r>
    </w:p>
    <w:p>
      <w:pPr>
        <w:pStyle w:val="Usoboll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: </w:t>
      </w:r>
    </w:p>
    <w:p>
      <w:pPr>
        <w:pStyle w:val="Usoboll1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</w:rPr>
        <w:t>di offrire i prodotti di cancelleria ecologica riportati nell’Allegato 7 Dettaglio dei prodotti, sostitutivi e differenti per marca e/o modello rispetto ai prodotti di cancelleria tradizionale;</w:t>
      </w:r>
    </w:p>
    <w:p>
      <w:pPr>
        <w:pStyle w:val="Usoboll1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</w:rPr>
        <w:t>che tali prodotti ecologici offerti sono diversi da quelli già richiesti come ecologici riportati nell’Allegato 7;</w:t>
      </w:r>
    </w:p>
    <w:p>
      <w:pPr>
        <w:pStyle w:val="Usoboll1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 il numero complessivo di prodotti di cancelleria ecologica offerti sostitutivi è pari a: _________________</w:t>
      </w:r>
    </w:p>
    <w:p>
      <w:pPr>
        <w:pStyle w:val="Usoboll1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tutti i prodotti di cancelleria ecologica offerti rispettano: </w:t>
      </w:r>
    </w:p>
    <w:p>
      <w:pPr>
        <w:pStyle w:val="Usoboll1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la piena rispondenza alle caratteristiche tecniche richieste nell’Allegato 7 Dettaglio dei prodotti alla colonna “Descrizione Prodotto” ad eccezione della dicitura “colori vari o specifici”, che qui si intendono richiamate e trascritte; </w:t>
      </w:r>
    </w:p>
    <w:p>
      <w:pPr>
        <w:pStyle w:val="Usoboll1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il possesso di caratteristiche qualitative equivalenti o superiori ai requisiti qualitativi identificati nell’Allegato 7 Dettaglio dei prodotti alla colonna “marca/che e modello” laddove indicato, che qui si intendono richiamate e trascritte; </w:t>
      </w:r>
    </w:p>
    <w:p>
      <w:pPr>
        <w:pStyle w:val="Usoboll1"/>
        <w:numPr>
          <w:ilvl w:val="1"/>
          <w:numId w:val="7"/>
        </w:numPr>
        <w:spacing w:lineRule="auto" w:line="360"/>
        <w:rPr/>
      </w:pPr>
      <w:r>
        <w:rPr>
          <w:rFonts w:cs="Times New Roman" w:ascii="Times New Roman" w:hAnsi="Times New Roman"/>
        </w:rPr>
        <w:t>tutti i requisiti riportati nel Capitolato Tecnico, che qui si intendono richiamati e trascritti;</w:t>
      </w:r>
    </w:p>
    <w:p>
      <w:pPr>
        <w:pStyle w:val="Usoboll1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ed accettare che, ai fini dell’attribuzione del Punteggio Tecnico, in caso di discordanza tra il numero complessivo di prodotti di cancelleria ecologica offerti risultanti dalla tabella riportata a seguire ed il valore indicato nella presente dichiarazione, relativa al numero complessivo di prodotti di cancelleria ecologica offerti, il primo valore prevarrà sul secondo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320"/>
      </w:tblGrid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pacing w:before="120" w:after="120"/>
              <w:ind w:left="-13" w:hanging="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pacing w:before="12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Firma 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Usoboll1"/>
        <w:spacing w:lineRule="auto" w:line="360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i/>
          <w:i/>
          <w:color w:val="000000"/>
          <w:lang w:bidi="ar-SA"/>
        </w:rPr>
      </w:pPr>
      <w:r>
        <w:rPr>
          <w:rFonts w:cs="Times New Roman" w:ascii="Times New Roman" w:hAnsi="Times New Roman"/>
          <w:i/>
          <w:color w:val="000000"/>
          <w:lang w:bidi="ar-SA"/>
        </w:rPr>
      </w:r>
    </w:p>
    <w:p>
      <w:pPr>
        <w:pStyle w:val="Usoboll1"/>
        <w:spacing w:lineRule="auto" w:line="3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ompilare in ogni sua parte la tabella a seguire, riportando per ciascun prodotto:</w:t>
      </w:r>
    </w:p>
    <w:p>
      <w:pPr>
        <w:pStyle w:val="Usoboll1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la marca ed il modello offerto, anche nel caso dei prodotti in cui è presente una o più indicazioni da parte dell’Agenzia;</w:t>
      </w:r>
    </w:p>
    <w:p>
      <w:pPr>
        <w:pStyle w:val="Usoboll1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onfezione minima di vendita, tenendo conto dell’unità di misura di ciascun articolo riportata in tabella.</w:t>
      </w:r>
    </w:p>
    <w:p>
      <w:pPr>
        <w:pStyle w:val="Usoboll1"/>
        <w:spacing w:lineRule="auto" w:line="3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Usoboll1"/>
        <w:spacing w:lineRule="auto" w:line="360"/>
        <w:rPr/>
      </w:pPr>
      <w:r>
        <w:rPr>
          <w:rFonts w:cs="Times New Roman" w:ascii="Times New Roman" w:hAnsi="Times New Roman"/>
          <w:i/>
          <w:color w:val="000000"/>
        </w:rPr>
        <w:t>Siglare ogni pagina e firmare per esteso l’ultima.</w:t>
      </w:r>
    </w:p>
    <w:p>
      <w:pPr>
        <w:pStyle w:val="Usoboll1"/>
        <w:spacing w:lineRule="auto" w:line="3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llegare schede tecniche dei prodotti secondo le modalità indicate nel Disciplinare di gara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enco da compilare di prodotti di cancelleria</w:t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837"/>
        <w:gridCol w:w="1376"/>
        <w:gridCol w:w="1314"/>
        <w:gridCol w:w="1223"/>
        <w:gridCol w:w="1937"/>
        <w:gridCol w:w="1780"/>
        <w:gridCol w:w="1960"/>
        <w:gridCol w:w="1363"/>
      </w:tblGrid>
      <w:tr>
        <w:trPr>
          <w:tblHeader w:val="true"/>
          <w:trHeight w:val="1074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</w:t>
            </w:r>
          </w:p>
        </w:tc>
        <w:tc>
          <w:tcPr>
            <w:tcW w:w="28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ZIONE PRODOTTI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DELLO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LORE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NITA' DI MISURA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RCA OFFERTA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DELLO OFFERTO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FEZIONE MINIMA DI VENDITA IN RELAZIONE A U.M.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DOTTI DI CANCELLERIA TRADIZIONALE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ENDA GIORNALIERA CM 16X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O-VADI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P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ENDA SETTIMANALE CM 21X29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O-VADI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OT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GENDA PLANNING DA TAVOLO CM 30X1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O-VADI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ENDASCOP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BACINELLA PORTAOGGETTI  DA SCRIVANI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BEZ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GNADITA IN PASTA UMIDIFICANTE GR 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BEZ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RTEX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8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ICCHIERE PORTAPENN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ARD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0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EG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zzurr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(FF. AUTOADESIVI) 38 X 51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-I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ll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TAN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ll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(FF. AUTOADESIVI) 76X127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-I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ll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TAN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ll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(FF. AUTOADESIVI) 76X76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T-I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ll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TAN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ll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K NOTES A5 CON SPIRALE QUADRETTI /RIGHE 60 FF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SETT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STO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GN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GNASTYL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K NOTES A4 CON SPIRALE QUADRETTI /RIGHE 60 FF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SETT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STO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GN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GNASTYL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K NOTES A4 CON PUNTO METALLICO FOGLI BIANCHI 70 FF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SETT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STO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19 X 26 GR 80 CON STRIP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SETT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ODEX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23X33 GR 80 CON STRIP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SETT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ODEX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26X36 GR 80 CON STRIP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SETT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ODEX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MERICANA TAGLIO PARI 11 X 23 SENZA FINESTRA GR 80 CON STRIP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SETT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IP 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GN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ICE STRIP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MERICANATAGLIO PARI 11 X 23 CON FINESTRA GR 80 CON STRIP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SETT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ER STRIP 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GN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ICE STRIP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STA A “U” IN POLIPROPILENE CM 22X30 SPESSORE MICRON 120/13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VORI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STA A FORATURA UNIVERSALE IN POLIPROP. CM 22 X 30 BUCCIA ARANCIA SPESSORE MICRON 120/13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VORI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COLATRICE STAMPANTE DA SCRIVANIA MIN 12 CIFRE CON ALIMENTATOR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TIZEN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X 32 II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SRA3 GR 100 CONF. 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R COPY – MOND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500 FOGL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 DESIGN – INT. PAP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500 FOGL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SRA3 GR 160 CONF 2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R COPY – MOND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250 FOGL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 DESIGN – INT. PAP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250 FOGL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A BIANCA SRA3 GR 200 CONF 2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R COPY – MOND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250 FOGL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 DESIGN – INT. PAP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250 FOGL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RTELLA SOSPESA A “U” CM 33 PER ARMADIO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TES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.11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 ME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RTELLA SOSPESA A “V” CM 33 PER ARMADIO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TES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.11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 ME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RTELLA SOSPESA A “U” CM 39,8 PER SCHEDARIO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TES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.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 ME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SOSPESA PER SCHEDARIO V 39,3 C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TES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.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 ME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E CARTONCINO MANILLA CON LEMBI CM 25X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GN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zzurro/rosso/verde/giallo/grig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CARTONCINO MANILLA SEMPLICI MINIMO GR 145 CM 25X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GN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zzurro/rosso/verde/giallo/grigi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PRESPAN CON ELASTICO 3 LEMBI CM 25X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EFIOCAR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u/rosso/verde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RTELLINA A “L” IN POLIPROPILENE CM 22X30 BUCCIA ARANCIA SPESSORE MICRON 120/13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VORI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ETTA DAT 4mm 125 MT 12/24 GB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ATION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DK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D R REGISTRABILE 700 MB 80 MIN.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BATI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Y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D RW RISCRIVIBILE 700 MB 80 MIN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DK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BATI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Y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3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SIFICATORE A/Z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SCHINI 640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TINO GETTACARTE PLASTICA CHIUSO MIN 16 L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EG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LOWE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UL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LLA STICK GRANDE GR.4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T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LLA STICK MEDIO GR.2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T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ONTENITORE MAGNETICO PER FERMAGLI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BEZ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D 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LOWE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ERTINA A4 IN PVC X RILEGATURA SPESSORE MINIMO 150 MICR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VORI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RETTORE LIQUIDO CON PENNELLO Ml 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IKAN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NCO FLUID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T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UID 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RETTORE NASTRO USA E GETTA MINIMO MM 4.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T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ACT ROLLER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ERMA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YLIN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ITRICE PASSO 12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NITH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LEP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 78 NEUTRO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ITRICE PASSO 6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NITH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/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LEP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 99 ELECT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ITRICE ALTI SPESSORI PER PUNTI SERIE 2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ON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O 26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TERNET – EL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 260 ELM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ITRICE ELETTRIC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PID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SCINETTO AUTOINCHIOSTRATO PER TIMBRI  MINIMO CM 7X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IKAN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TTER GRAND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TTER PICCOLO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 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TTER RICAMBIO DA 10 LAME GRAND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TTER RICAMBIO DA 10 LAME PICCOL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IMETRO DOPPIO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OOL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CNOSCHOOL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CIMETRO TRIPLO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CNOSCHOOL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OOL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ISPENSER DA TAVOLO X NASTRO ADESIVO ROTOLO DA 33 MT.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BEZ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 2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 3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ISPENSER DA TAVOLO X NASTRO ADESIVO ROTOLO DA 66 MT.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BEZ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 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 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RSO PLASTICA PIATTO E TONDO MISURE MM 3-5-7 IN CONFEZIONI DA 50 PEZZ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INGRAF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KART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50 PEZZ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 DA 50 PEZZ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D+R REGISTRABIL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Y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DK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BATI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DVD+R REGISTRABILE DOUBLE LAYER 8.5 GB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Y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DK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BATI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VD+RW 4,7 GB  RISCRIVIBIL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Y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DK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BATI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D-R 4,7 GB REGISTRABIL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Y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DK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BATI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D-RW 4,7 GB RISCRIVIBIL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Y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DK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BATI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LASTICI IN GOMMA MISURE VARIE IN BUSTE GR 10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A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V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LASTICI IN GOMMA NORMALI/TAGLIATELLA MISURE DIAM. 100-120-150 IN BUSTE KG 1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A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V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ICHETTE MM 118 X 70 IN BUSTE DA 10 FOGLIETT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E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C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IDENZIATORE CON PUNTA SCALPELLO A BASE D’ACQU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EDTL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XTSURFER CLASSIC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BIL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S ORIGINAL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LDONE CON LACCI DORSO MISURE 6-8-10-12-15 CM 25X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OTECNICA DEL GARD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EFIOCAR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LDONE PER BOLLETTINO REGIONALE DORSO 10 CM 22X30,5X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OTECNICA DEL GARD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EFIOCAR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LDONE PER GAZZETTA UFFICIALE DORSO 10 CM 22X30,5X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OTECNICA DEL GARD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EFIOCAR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MAGLI IN METALLO N.2 IN SCATOLA DA 100 PZ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LER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H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MAGLI IN METALLO N.3 IN SCATOLA DA 100 PZ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LER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H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MAGLI IN METALLO N.4 IN SCATOLA DA 100 PZ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LER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H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MAGLI IN METALLO N.5 IN SCATOLA DA 100 PZ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LER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H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BATI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BICE PER UFFICIO MANICO IN PLASTICA MINIMO CM 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HL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OMMA MATITA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EDTL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OPLAST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ER CASTEL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5-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CHIOSTRO PER TIMBRI SENZA OLIO FLACONI 28/30 ML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IKAN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K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viola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BEZ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viola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T PULIZIA COMPLETA COMPUTER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LOWE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6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AVAGNA BIANCA MAGNETICA A MURO CM 60X90 COMPLETA DI PICCOLI ACCESSORI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B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APUNTI METALLO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NITH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LEP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 1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TITA HB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EDTL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IS 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H-I-NOO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DIO H55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TITA ESAGONALE BICOLORE PUNTA MEDIA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ER CASTEL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R 87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MB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E HB 0,5 X 60 MM IN ASTUCCI DA 12 MIN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E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 POLYMER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ER CASTEL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ER POLYMER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E HB 0,7 X 60 MM IN ASTUCCI DA 12 MIN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E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 POLYMER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ER CASTEL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ER POLYMER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ASTRO ADESIVO MM 15 X MT.1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A FILM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OTCH 5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ASTRO ADESIVO MM 19 X MT.33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A FILM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OTCH 5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ASTRO ADESIVO MM 15 X MT.66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A FILM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OTCH 5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O ADESIVO PER PACCHI MM 50 X MT.66 SPESSORE MINIMO 50 MICR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O ADESIVO TELATO 38MM X 25M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RO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A SFERA PUNTA FIN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E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K-7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PS-F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A SFERA PUNTA MEDI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STAL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EDTL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IS STICK 434                         Nero/blu/ross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INCH. LIQUIDO PUNTA AD AGO/CONO MM 0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 R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PUNTA SINTETIC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TTO PE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ER CASTEL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PLUS FINELINER                     Nero/blu/ross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NA SFERA INCH. GEL PUNTA MM 0,7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STAL CLIC GEL                        Nero/blu/ross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RELLO PERMANENT PUNTA GROSSA A SCALPELLO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TTO MARKER                          Nero/blu/ross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R 2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NARELLO PUNTA GROSSA TONDA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VERSAL CARIO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MB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BRA MAX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NARELLO PUNTA MEDIA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FE 88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FFICE FIN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NNARELLO X CD/DVD PERMANENT PUNTE VARI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BIL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HPE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ER CASTEL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LTIMARK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RELLO X LAVAGNA BIANCA PUNTA GROSSA A SCALPELLO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TTO MEM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LLEDA 174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FORATORE A 2 FORI 15/20 FF PER UFFICIO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LEP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 2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ITZ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8 METAL RIM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A RIVISTA A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XER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 ME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GAZINE RACK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RTABADGE RIGIDO CON CLIPS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ARD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RTAMINE RICARICABILI DA 0,5 e 0,7 MM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E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EST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ER CASTEL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IP MATIC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RTAMINE USA E GETTA DA 0,7 MM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ERMA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ON NON STOP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IC MATIC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RTANOME PER CONGRESSI CON CLIPS CM 9X6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VORI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ARD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45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I METALLICI 23/10 PER CUCITRICE ALTI SPESSORI IN SCATOLA DA 1000 PUNT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ON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TERNET – EL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I METALLICI 23/13 PER CUCITRICE ALTI SPESSORI IN SCATOLA DA 1000 PUNT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ON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TERNET – EL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I METALLICI PER CUCITRICE PASSO 12 IN SCATOLA DA 1000 PUNT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NITH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/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LEP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 12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I METALLICI PER CUCITRICE PASSO 6 IN SCATOLA DA 1000 PUNT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NITH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/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LEP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 7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1000 PUNT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I METALLICI PER CUCITRICE ELETTRICA SC. 5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PID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. 44/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DA 5000 PUNTI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ACCOGLITORE PLASTIFICATO CM 22X30 CON 4 ANELLE TONDE DIAMETRO MM 3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VORI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UROP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/verde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ILY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/verde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I ROT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OCERV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/verde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ACCOGLITORE PLASTIFICATO CM 22X30 CON 4 ANELLI “D” DIAMETRO MM 4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VORI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UROPA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/verde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TIG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/verde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I ROT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LVI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blu/rosso/verde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GISTRATORE F.TO PROTOCOLLO/COMMERCIALE CON CUSTODIA DORSO 8 CM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XFORD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u/rosso/verde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GISTRATORE F.TO PROTOCOLLO/COMMERCIALE CON CUSTODIA DORSO 5 CM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XFORD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u/rosso/verde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113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ASTRO DA REGALO IN ROCCHETTO DI CORDELLA SINTETICA MM 10 X 250 MT.                                                                                          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BEZ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LI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OTOLO PER CALCOLATRICE CM. 57 X 40 MT.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IRO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TOMA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ARCHIVIO DORSO 9 CM IN PLASTICA INDEFORMABILE CHIUSURA A SCATTO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NG ME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u/giallo/rosso/verde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LOWE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BI  BOX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o/rosso/blu/verde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TOLA ARCHIVIO DORSO 8,5 CM IN CARTONE CON PROFILI E CERNIERE IN METALLO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EFIOCAR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igio/blu/rossa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CATOLA ARCHIVIO IN LEGNO/CARTONE CM 38X28,5X12 CON LACCI O GANCI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EFIOCAR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CATOLA ARCHIVIO PORTA PROGETTI IN PRESPAN CON BOTTONE DORSI MISURE 4-6-8-10 CM 25X35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ARD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u/rosso/verde/giall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PORTO DI MEMORIZZAZIONE DATI VIA USB 2.0 DA 4GB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BATI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 SPEED USB DRIV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Y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NY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PETINO PER MOUSE PLASTIFICATO POLICROMATICO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ARD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CAN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MPERAMATITA A 2 FORI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EDTL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ER CASTELL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3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28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MBRO DATARIO IN GOMMA MM 5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ODA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P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HETTA PORTA CORRISPONDENZ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ARD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 04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ri vari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SELT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EG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zzurra/rossa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DOTTI DI CANCELLERIA ECOLOGICA</w:t>
            </w:r>
          </w:p>
        </w:tc>
      </w:tr>
      <w:tr>
        <w:trPr>
          <w:trHeight w:val="5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ECOLOGICO (FF. AUTOADESIVI) 38 X 51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ECOLOGICO (FF. AUTOADESIVI) 76 X 127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ETTO RIPOSIZIONABILE ECOLOGICO (FF. AUTOADESIVI) 76 X 76 MM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ECOLOGICA 19 X 26 GR 80 CON STRIP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nc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 SACCO ECOLOGICA 23 X 33 GR 80 CON STRIP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nc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TA AMERICANA ECOLOGICA TAGLIO PARI 11 X 23 SENZA FINESTRA GR 80 CON STRIP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nc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CARTONCINO ECOLOGICA MANILLA CON LEMBI MINIMO GR 190 CM 25X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ri vari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ELLA PRESPAN ECOLOGICA CON ELASTICO 3 LEMBI CM 25X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RETTORE LIQUIDO ECOLOGICO CON PENNELLO Ml 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IMETRO DOPPIO ECOLOGICO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CIMETRO TRIPLO ECOLOGICO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MMA MATITA ECOLOGIC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ITA  HB ECOLOGIC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O ADESIVO ECOLOGICO MM 19 X MT.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sparente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TRO ADESIVO ECOLOGICO MM 15 X MT.6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sparente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A SFERA ECOLOGICA PUNTA MEDIA IN PLASTIC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ri vari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 SFERA ECOLOGICA INCH. GEL PUNTA MM 0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ri vari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A RIVISTA A4 ECOLOGIC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ri vari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MPERAMATITA ECOLOGICO A 2 FORI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HETTA PORTA CORRISPONDENZA ECOLOGICA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ri vari</w:t>
            </w:r>
          </w:p>
        </w:tc>
        <w:tc>
          <w:tcPr>
            <w:tcW w:w="1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O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360" w:before="120" w:after="120"/>
      <w:jc w:val="both"/>
      <w:rPr/>
    </w:pPr>
    <w:r>
      <w:rPr/>
    </w:r>
  </w:p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00"/>
      <w:gridCol w:w="2680"/>
      <w:gridCol w:w="1820"/>
    </w:tblGrid>
    <w:tr>
      <w:trPr>
        <w:trHeight w:val="416" w:hRule="atLeast"/>
      </w:trPr>
      <w:tc>
        <w:tcPr>
          <w:tcW w:w="5400" w:type="dxa"/>
          <w:tcBorders/>
          <w:vAlign w:val="center"/>
        </w:tcPr>
        <w:p>
          <w:pPr>
            <w:pStyle w:val="Footer"/>
            <w:spacing w:before="120" w:after="120"/>
            <w:rPr>
              <w:sz w:val="18"/>
              <w:szCs w:val="18"/>
              <w:lang w:val="it-IT" w:eastAsia="it-IT"/>
            </w:rPr>
          </w:pPr>
          <w:r>
            <w:rPr>
              <w:sz w:val="18"/>
              <w:szCs w:val="18"/>
              <w:lang w:val="it-IT" w:eastAsia="it-IT"/>
            </w:rPr>
            <w:t>Allegato 2 – Scheda prodotto Cancelleria</w:t>
          </w:r>
        </w:p>
      </w:tc>
      <w:tc>
        <w:tcPr>
          <w:tcW w:w="2680" w:type="dxa"/>
          <w:tcBorders/>
          <w:vAlign w:val="center"/>
        </w:tcPr>
        <w:p>
          <w:pPr>
            <w:pStyle w:val="Footer"/>
            <w:snapToGrid w:val="false"/>
            <w:spacing w:before="120" w:after="120"/>
            <w:jc w:val="center"/>
            <w:rPr>
              <w:sz w:val="18"/>
              <w:szCs w:val="18"/>
              <w:lang w:val="it-IT" w:eastAsia="it-IT"/>
            </w:rPr>
          </w:pPr>
          <w:r>
            <w:rPr>
              <w:sz w:val="18"/>
              <w:szCs w:val="18"/>
              <w:lang w:val="it-IT" w:eastAsia="it-IT"/>
            </w:rPr>
          </w:r>
        </w:p>
      </w:tc>
      <w:tc>
        <w:tcPr>
          <w:tcW w:w="1820" w:type="dxa"/>
          <w:tcBorders/>
          <w:vAlign w:val="center"/>
        </w:tcPr>
        <w:p>
          <w:pPr>
            <w:pStyle w:val="Footer"/>
            <w:tabs>
              <w:tab w:val="left" w:pos="1500" w:leader="none"/>
              <w:tab w:val="center" w:pos="4819" w:leader="none"/>
              <w:tab w:val="right" w:pos="9638" w:leader="none"/>
            </w:tabs>
            <w:spacing w:before="120" w:after="120"/>
            <w:jc w:val="right"/>
            <w:rPr>
              <w:sz w:val="18"/>
              <w:szCs w:val="18"/>
              <w:lang w:val="it-IT" w:eastAsia="it-IT"/>
            </w:rPr>
          </w:pPr>
          <w:r>
            <w:rPr>
              <w:sz w:val="18"/>
              <w:szCs w:val="18"/>
              <w:lang w:val="it-IT" w:eastAsia="it-IT"/>
            </w:rPr>
            <w:t xml:space="preserve">Pag. </w:t>
          </w:r>
          <w:r>
            <w:rPr>
              <w:rStyle w:val="PageNumber"/>
              <w:sz w:val="18"/>
              <w:szCs w:val="18"/>
              <w:lang w:val="it-IT" w:eastAsia="it-IT"/>
            </w:rPr>
            <w:fldChar w:fldCharType="begin"/>
          </w:r>
          <w:r>
            <w:rPr>
              <w:rStyle w:val="PageNumber"/>
              <w:sz w:val="18"/>
              <w:szCs w:val="18"/>
              <w:lang w:val="it-IT" w:eastAsia="it-IT"/>
            </w:rPr>
            <w:instrText xml:space="preserve"> PAGE </w:instrText>
          </w:r>
          <w:r>
            <w:rPr>
              <w:rStyle w:val="PageNumber"/>
              <w:sz w:val="18"/>
              <w:szCs w:val="18"/>
              <w:lang w:val="it-IT" w:eastAsia="it-IT"/>
            </w:rPr>
            <w:fldChar w:fldCharType="separate"/>
          </w:r>
          <w:r>
            <w:rPr>
              <w:rStyle w:val="PageNumber"/>
              <w:sz w:val="18"/>
              <w:szCs w:val="18"/>
              <w:lang w:val="it-IT" w:eastAsia="it-IT"/>
            </w:rPr>
            <w:t>1</w:t>
          </w:r>
          <w:r>
            <w:rPr>
              <w:rStyle w:val="PageNumber"/>
              <w:sz w:val="18"/>
              <w:szCs w:val="18"/>
              <w:lang w:val="it-IT" w:eastAsia="it-IT"/>
            </w:rPr>
            <w:fldChar w:fldCharType="end"/>
          </w:r>
          <w:r>
            <w:rPr>
              <w:rStyle w:val="PageNumber"/>
              <w:sz w:val="18"/>
              <w:szCs w:val="18"/>
              <w:lang w:val="it-IT" w:eastAsia="it-IT"/>
            </w:rPr>
            <w:t xml:space="preserve"> di </w:t>
          </w:r>
          <w:r>
            <w:rPr>
              <w:rStyle w:val="PageNumber"/>
              <w:sz w:val="18"/>
              <w:szCs w:val="18"/>
              <w:lang w:val="it-IT" w:eastAsia="it-IT"/>
            </w:rPr>
            <w:fldChar w:fldCharType="begin"/>
          </w:r>
          <w:r>
            <w:rPr>
              <w:rStyle w:val="PageNumber"/>
              <w:sz w:val="18"/>
              <w:szCs w:val="18"/>
              <w:lang w:val="it-IT" w:eastAsia="it-I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lang w:val="it-IT" w:eastAsia="it-IT"/>
            </w:rPr>
            <w:fldChar w:fldCharType="separate"/>
          </w:r>
          <w:r>
            <w:rPr>
              <w:rStyle w:val="PageNumber"/>
              <w:sz w:val="18"/>
              <w:szCs w:val="18"/>
              <w:lang w:val="it-IT" w:eastAsia="it-IT"/>
            </w:rPr>
            <w:t>16</w:t>
          </w:r>
          <w:r>
            <w:rPr>
              <w:rStyle w:val="PageNumber"/>
              <w:sz w:val="18"/>
              <w:szCs w:val="18"/>
              <w:lang w:val="it-IT" w:eastAsia="it-IT"/>
            </w:rPr>
            <w:fldChar w:fldCharType="end"/>
          </w:r>
        </w:p>
      </w:tc>
    </w:tr>
  </w:tbl>
  <w:p>
    <w:pPr>
      <w:pStyle w:val="Footer"/>
      <w:spacing w:before="120" w:after="120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</w:rPr>
      <w:t>Allegato 2 Scheda prodotto Cancelleria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</w:rPr>
      <w:t>Allegato 2 Scheda prodotto Cancelleria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6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Procedura aperta per la fornitura di Cancelleria e Carta in risme 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Procedura aperta per la fornitura di Cancelleria e Carta in risme 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Procedura aperta per la fornitura di Cancelleria e Carta in risme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○"/>
      <w:lvlJc w:val="left"/>
      <w:pPr>
        <w:tabs>
          <w:tab w:val="num" w:pos="709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Garamond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2">
    <w:name w:val=" Carattere Carattere2"/>
    <w:qFormat/>
    <w:rPr>
      <w:szCs w:val="24"/>
      <w:lang w:val="it-IT" w:bidi="ar-SA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jc w:val="left"/>
    </w:pPr>
    <w:rPr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jc w:val="left"/>
    </w:pPr>
    <w:rPr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jc w:val="left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FF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FF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1F497D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1F497D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FF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FF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1F497D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1F497D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lineRule="auto" w:line="240" w:before="280" w:after="280"/>
      <w:jc w:val="left"/>
      <w:textAlignment w:val="center"/>
    </w:pPr>
    <w:rPr/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EBF1DE" w:val="clear"/>
      <w:spacing w:lineRule="auto" w:line="240" w:before="280" w:after="280"/>
      <w:jc w:val="left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left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left"/>
      <w:textAlignment w:val="center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left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AEEF3" w:val="clear"/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/>
  </w:style>
  <w:style w:type="paragraph" w:styleId="Xl129">
    <w:name w:val="xl129"/>
    <w:basedOn w:val="Normal"/>
    <w:qFormat/>
    <w:pPr>
      <w:shd w:fill="FFFFFF" w:val="clear"/>
      <w:spacing w:lineRule="auto" w:line="240" w:before="280" w:after="280"/>
      <w:jc w:val="lef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EBF1DE" w:val="clear"/>
      <w:spacing w:lineRule="auto" w:line="240" w:before="280" w:after="280"/>
      <w:jc w:val="left"/>
      <w:textAlignment w:val="top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left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50:00Z</dcterms:created>
  <dc:creator>Tommaso La Cascia</dc:creator>
  <dc:description/>
  <cp:keywords/>
  <dc:language>en-US</dc:language>
  <cp:lastModifiedBy>RER</cp:lastModifiedBy>
  <cp:lastPrinted>2011-09-05T15:37:00Z</cp:lastPrinted>
  <dcterms:modified xsi:type="dcterms:W3CDTF">2011-09-05T13:43:00Z</dcterms:modified>
  <cp:revision>3</cp:revision>
  <dc:subject/>
  <dc:title>ALLEGATO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ornacchia Sandra</vt:lpwstr>
  </property>
  <property fmtid="{D5CDD505-2E9C-101B-9397-08002B2CF9AE}" pid="3" name="display_urn:schemas-microsoft-com:office:office#Editor">
    <vt:lpwstr>Cornacchia Sandra</vt:lpwstr>
  </property>
</Properties>
</file>