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CEDURA APERTA PER LA FORNITURA D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LLERIA E CARTA IN RISME 3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MA OFFERTA ECONOMICA CAR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3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5 –SCHEMA OFFERTA ECONOMICA PER I LOTTI 2 E 4</w:t>
      </w:r>
    </w:p>
    <w:p>
      <w:pPr>
        <w:pStyle w:val="Usoboll1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 caso di partecipazione ad entrambi i lotti, la scheda va prodotta per ciascun lotto di riferimento e inserita nella rispettiva busta B)</w:t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La ________, con sede in ________, Via ________, ________ C.F. ________, partita IVA n.__________, iscritta nel Registro delle Imprese di ________ al n. ________, in persona del ________ e legale rappresentante ________, </w:t>
      </w:r>
    </w:p>
    <w:p>
      <w:pPr>
        <w:pStyle w:val="Usoboll1"/>
        <w:spacing w:lineRule="auto" w:line="36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n caso di R.T.I. o Consorzio costituito/costituendo dovranno essere indicati i dati di tutte le imprese raggruppande/raggruppate consorziate/consorziande)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numPr>
          <w:ilvl w:val="0"/>
          <w:numId w:val="7"/>
        </w:numPr>
        <w:spacing w:lineRule="auto" w:line="312" w:before="12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si impegna a praticare i prezzi unitari per risma per ciascuno dei prodotti riportati nel prospetto seguente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spacing w:lineRule="auto" w:line="240" w:before="12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mpilare in ogni sua parte la tabella a seguire, riportando per ciascun prodotto e tipologia id consegna: la confezione minima di vendita, il prezzo unitario in riferimento all’U.M. indicata e alla modalità di consegna in cifre e il prezzo totale dato dalla quantità presunta Q indicata in tabella per il prezzo unitario.</w:t>
      </w:r>
    </w:p>
    <w:p>
      <w:pPr>
        <w:pStyle w:val="Usoboll1"/>
        <w:spacing w:lineRule="auto" w:line="240" w:before="12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La sommatoria dei prezzi totali dei prodotti costituisce il Valore complessivo dell’offerta che non può superare il valore a base d’asta per ciascun Lott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glare ogni pagina e firmare per esteso l’ultim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ferta economica carta in risme Lotto 2</w:t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80"/>
        <w:gridCol w:w="1480"/>
        <w:gridCol w:w="1120"/>
        <w:gridCol w:w="1120"/>
        <w:gridCol w:w="12"/>
        <w:gridCol w:w="1548"/>
        <w:gridCol w:w="1820"/>
        <w:gridCol w:w="2040"/>
      </w:tblGrid>
      <w:tr>
        <w:trPr>
          <w:trHeight w:val="6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PRODOTTI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ALITA' DI CONSEGN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NITA' DI MISUR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 LOTTO 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. MINIMA VENDITA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unitario per U.M. senza IVA in cifre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Totale (PxQ) senza IVA in cifre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4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 RISME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.190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4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 PALLET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10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3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8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3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32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4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8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4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ARTA BIANCA RICICLATA FORMATO A3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3 gr 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.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 : </w:t>
            </w:r>
            <w:r>
              <w:rPr>
                <w:b/>
                <w:i/>
                <w:color w:val="000000"/>
                <w:szCs w:val="22"/>
              </w:rPr>
              <w:t>Valore dell’Offerta complessiva (IVA esclus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l: Costo del lavor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3.748,41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Euro tremilasettecentoquarantotto/41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s: Costi della sicurezz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69,06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sessantanove/06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n = V – (Cl + Cs) : </w:t>
            </w:r>
            <w:r>
              <w:rPr>
                <w:b/>
                <w:i/>
                <w:color w:val="000000"/>
                <w:szCs w:val="22"/>
              </w:rPr>
              <w:t>Valore dell’Offerta al netto dei costi del lavoro e di sicurezza (IVA esclus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rma 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ferta economica carta in risme Lotto 4 </w:t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80"/>
        <w:gridCol w:w="1760"/>
        <w:gridCol w:w="1120"/>
        <w:gridCol w:w="1420"/>
        <w:gridCol w:w="1340"/>
        <w:gridCol w:w="1516"/>
        <w:gridCol w:w="1984"/>
      </w:tblGrid>
      <w:tr>
        <w:trPr>
          <w:trHeight w:val="6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PRODOTTI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ALITA' DI CONSEGN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NITA' DI MISUR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Q LOTTO 4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. MINIMA VENDITA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unitario per U.M. senza IVA in cifre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Totale (PxQ) senza IVA in cifre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4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 RISME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686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4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 PALLET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94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3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87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FORMATO A3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8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4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12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4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 xml:space="preserve">8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3 gr 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RISM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 xml:space="preserve">6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RICICLATA FORMATO A3 gr 8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PALLET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SM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 xml:space="preserve">4.000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 : </w:t>
            </w:r>
            <w:r>
              <w:rPr>
                <w:b/>
                <w:i/>
                <w:color w:val="000000"/>
                <w:szCs w:val="22"/>
              </w:rPr>
              <w:t>Valore dell’Offerta complessiva (IVA esclus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l: Costo del lavor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3.748,41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Euro tremilasettecentoquarantotto/41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s: Costi della sicurezz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69,06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sessantanove/06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n = V – (Cl + Cs) : </w:t>
            </w:r>
            <w:r>
              <w:rPr>
                <w:b/>
                <w:i/>
                <w:color w:val="000000"/>
                <w:szCs w:val="22"/>
              </w:rPr>
              <w:t>Valore dell’Offerta al netto dei costi del lavoro e di sicurezza (IVA esclus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rma 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360" w:before="120" w:after="120"/>
      <w:jc w:val="both"/>
      <w:rPr/>
    </w:pPr>
    <w:r>
      <w:rPr/>
    </w:r>
  </w:p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00"/>
      <w:gridCol w:w="2680"/>
      <w:gridCol w:w="1820"/>
    </w:tblGrid>
    <w:tr>
      <w:trPr>
        <w:trHeight w:val="416" w:hRule="atLeast"/>
      </w:trPr>
      <w:tc>
        <w:tcPr>
          <w:tcW w:w="5400" w:type="dxa"/>
          <w:tcBorders/>
          <w:vAlign w:val="center"/>
        </w:tcPr>
        <w:p>
          <w:pPr>
            <w:pStyle w:val="Footer"/>
            <w:snapToGrid w:val="false"/>
            <w:spacing w:before="120" w:after="120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</w:r>
        </w:p>
      </w:tc>
      <w:tc>
        <w:tcPr>
          <w:tcW w:w="2680" w:type="dxa"/>
          <w:tcBorders/>
          <w:vAlign w:val="center"/>
        </w:tcPr>
        <w:p>
          <w:pPr>
            <w:pStyle w:val="Footer"/>
            <w:snapToGrid w:val="false"/>
            <w:spacing w:before="120" w:after="120"/>
            <w:jc w:val="center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</w:r>
        </w:p>
      </w:tc>
      <w:tc>
        <w:tcPr>
          <w:tcW w:w="1820" w:type="dxa"/>
          <w:tcBorders/>
          <w:vAlign w:val="center"/>
        </w:tcPr>
        <w:p>
          <w:pPr>
            <w:pStyle w:val="Footer"/>
            <w:tabs>
              <w:tab w:val="left" w:pos="1500" w:leader="none"/>
              <w:tab w:val="center" w:pos="4819" w:leader="none"/>
              <w:tab w:val="right" w:pos="9638" w:leader="none"/>
            </w:tabs>
            <w:snapToGrid w:val="false"/>
            <w:spacing w:before="120" w:after="120"/>
            <w:jc w:val="right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</w:r>
        </w:p>
      </w:tc>
    </w:tr>
  </w:tbl>
  <w:p>
    <w:pPr>
      <w:pStyle w:val="Footer"/>
      <w:spacing w:before="120" w:after="12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5 Schema Offerta economica Cart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5 Schema Offerta economica Cart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5 Schema Offerta economica Cart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Garamond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/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lef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09:00Z</dcterms:created>
  <dc:creator>Tommaso La Cascia</dc:creator>
  <dc:description/>
  <cp:keywords/>
  <dc:language>en-US</dc:language>
  <cp:lastModifiedBy>Gianluca</cp:lastModifiedBy>
  <cp:lastPrinted>2010-06-23T09:05:00Z</cp:lastPrinted>
  <dcterms:modified xsi:type="dcterms:W3CDTF">2011-08-02T17:00:00Z</dcterms:modified>
  <cp:revision>5</cp:revision>
  <dc:subject/>
  <dc:title>ALLEGATO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