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LOTTO 1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1406525</wp:posOffset>
                </wp:positionV>
                <wp:extent cx="9125585" cy="2563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5585" cy="256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35"/>
                              <w:gridCol w:w="537"/>
                              <w:gridCol w:w="3418"/>
                              <w:gridCol w:w="1621"/>
                              <w:gridCol w:w="1436"/>
                              <w:gridCol w:w="1436"/>
                              <w:gridCol w:w="1472"/>
                              <w:gridCol w:w="1852"/>
                              <w:gridCol w:w="1864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bookmarkStart w:id="0" w:name="RANGE!C1%3AI65"/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Lotto</w:t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if.</w:t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escrizione Articolo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Unità di misura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Quantità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(Q)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ezzo unitario IVA esclusa in cifra –max 5 cifre- Eur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(Pu)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ezzo unitario offerto IVA esclusa in lettere –max 5 cifre- Eur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ezzo totale Iva esclusa in lettere IVA esclusa in cifre Euro (Q x Pu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Prezzo totale Iva esclusa in lettere IVA esclusa in letter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Clorexidina gluconato 4% soluzione detergente per lavaggio antisettico/chirurgico mani e cute integra.  Flac 500 ml con erogatore da azionare a pressione  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lacone 500 ml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53.000 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  <w:cantSplit w:val="true"/>
                              </w:trPr>
                              <w:tc>
                                <w:tcPr>
                                  <w:tcW w:w="10655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ALORE COMPLESSIVO DELL’OFFERTA (IVA esclusa) max 2 cifra decimali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 cifre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 lette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  <w:cantSplit w:val="true"/>
                              </w:trPr>
                              <w:tc>
                                <w:tcPr>
                                  <w:tcW w:w="10655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8.55pt;height:201.85pt;mso-wrap-distance-left:0pt;mso-wrap-distance-right:7.05pt;mso-wrap-distance-top:0pt;mso-wrap-distance-bottom:0pt;margin-top:110.7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35"/>
                        <w:gridCol w:w="537"/>
                        <w:gridCol w:w="3418"/>
                        <w:gridCol w:w="1621"/>
                        <w:gridCol w:w="1436"/>
                        <w:gridCol w:w="1436"/>
                        <w:gridCol w:w="1472"/>
                        <w:gridCol w:w="1852"/>
                        <w:gridCol w:w="1864"/>
                      </w:tblGrid>
                      <w:tr>
                        <w:trPr>
                          <w:trHeight w:val="855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bookmarkStart w:id="1" w:name="RANGE!C1%3AI6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otto</w:t>
                            </w:r>
                            <w:bookmarkEnd w:id="1"/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if.</w:t>
                            </w:r>
                          </w:p>
                        </w:tc>
                        <w:tc>
                          <w:tcPr>
                            <w:tcW w:w="3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scrizione Articolo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nità di misura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Quantità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(Q)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ezzo unitario IVA esclusa in cifra –max 5 cifre- Eu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(Pu)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ezzo unitario offerto IVA esclusa in lettere –max 5 cifre- Eu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ezzo totale Iva esclusa in lettere IVA esclusa in cifre Euro (Q x Pu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rezzo totale Iva esclusa in lettere IVA esclusa in lette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5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Clorexidina gluconato 4% soluzione detergente per lavaggio antisettico/chirurgico mani e cute integra.  Flac 500 ml con erogatore da azionare a pressione  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lacone 500 ml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53.000 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5" w:hRule="atLeast"/>
                          <w:cantSplit w:val="true"/>
                        </w:trPr>
                        <w:tc>
                          <w:tcPr>
                            <w:tcW w:w="10655" w:type="dxa"/>
                            <w:gridSpan w:val="7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ALORE COMPLESSIVO DELL’OFFERTA (IVA esclusa) max 2 cifra decimali</w:t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 cifre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 lettere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  <w:cantSplit w:val="true"/>
                        </w:trPr>
                        <w:tc>
                          <w:tcPr>
                            <w:tcW w:w="10655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LOTTO 2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37"/>
        <w:gridCol w:w="3418"/>
        <w:gridCol w:w="1621"/>
        <w:gridCol w:w="1436"/>
        <w:gridCol w:w="1436"/>
        <w:gridCol w:w="1472"/>
        <w:gridCol w:w="1852"/>
        <w:gridCol w:w="1864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rtic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misu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Q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IVA esclusa in cifra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u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offerto IVA esclusa in lettere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totale Iva esclusa in lettere IVA esclusa in cifre Euro (Q x P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o totale Iva esclusa in lettere IVA esclusa in lett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orexidina gluconato 4% soluzione detergente per lavaggio antisettico cute integra/bagno preoperatorio monodose 20-30 ml c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zz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 xml:space="preserve">90.0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15" w:hRule="atLeast"/>
          <w:cantSplit w:val="true"/>
        </w:trPr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 COMPLESSIVO DELL’OFFERTA (IVA esclusa) max 2 cifra decimal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if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ettere</w:t>
            </w:r>
          </w:p>
        </w:tc>
      </w:tr>
      <w:tr>
        <w:trPr>
          <w:trHeight w:val="647" w:hRule="atLeast"/>
          <w:cantSplit w:val="true"/>
        </w:trPr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LOTTO 3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37"/>
        <w:gridCol w:w="3418"/>
        <w:gridCol w:w="1621"/>
        <w:gridCol w:w="1436"/>
        <w:gridCol w:w="1436"/>
        <w:gridCol w:w="1472"/>
        <w:gridCol w:w="1852"/>
        <w:gridCol w:w="1864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rtic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misu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Q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IVA esclusa in cifra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u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offerto IVA esclusa in lettere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totale Iva esclusa in lettere IVA esclusa in cifre Euro (Q x P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o totale Iva esclusa in lettere IVA esclusa in lett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orexidina gluconato 2% soluzione acquosa monodose per cateterismo venoso centrale 20-30 ml c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zz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 xml:space="preserve">25.0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15" w:hRule="atLeast"/>
          <w:cantSplit w:val="true"/>
        </w:trPr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 COMPLESSIVO DELL’OFFERTA (IVA esclusa) max 2 cifra decimal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if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ettere</w:t>
            </w:r>
          </w:p>
        </w:tc>
      </w:tr>
      <w:tr>
        <w:trPr>
          <w:trHeight w:val="647" w:hRule="atLeast"/>
          <w:cantSplit w:val="true"/>
        </w:trPr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LOTTO 4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14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37"/>
        <w:gridCol w:w="3418"/>
        <w:gridCol w:w="1621"/>
        <w:gridCol w:w="1436"/>
        <w:gridCol w:w="1436"/>
        <w:gridCol w:w="1472"/>
        <w:gridCol w:w="1852"/>
        <w:gridCol w:w="1864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rtic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misu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Q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IVA esclusa in cifra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u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offerto IVA esclusa in lettere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totale Iva esclusa in lettere IVA esclusa in cifre Euro (Q x P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o totale Iva esclusa in lettere IVA esclusa in lett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orexidina gluconato 2% soluzione alcolica monodose per cateterismo venoso centrale 20-30 ml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zz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 xml:space="preserve">11.0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15" w:hRule="atLeast"/>
          <w:cantSplit w:val="true"/>
        </w:trPr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 COMPLESSIVO DELL’OFFERTA (IVA esclusa) max 2 cifra decimal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if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ettere</w:t>
            </w:r>
          </w:p>
        </w:tc>
      </w:tr>
      <w:tr>
        <w:trPr>
          <w:trHeight w:val="647" w:hRule="atLeast"/>
          <w:cantSplit w:val="true"/>
        </w:trPr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LOTTO 5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14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37"/>
        <w:gridCol w:w="3418"/>
        <w:gridCol w:w="1621"/>
        <w:gridCol w:w="1436"/>
        <w:gridCol w:w="1436"/>
        <w:gridCol w:w="1472"/>
        <w:gridCol w:w="1852"/>
        <w:gridCol w:w="1864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rtic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misu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Q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IVA esclusa in cifra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u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offerto IVA esclusa in lettere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totale Iva esclusa in lettere IVA esclusa in cifre Euro (Q x P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o totale Iva esclusa in lettere IVA esclusa in lett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parato a base di 2, 4, 4 tricloro -2 idrossidifeniletere (IRGASAN DP300) soluzione detergente 0,5% per lavaggio antisettico mani Flac 500 ml con erogatore da azionare a pressione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cone 500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 xml:space="preserve">41.0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 COMPLESSIVO DELL’OFFERTA (IVA esclusa) max 2 cifra decimal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if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ettere</w:t>
            </w:r>
          </w:p>
        </w:tc>
      </w:tr>
      <w:tr>
        <w:trPr>
          <w:trHeight w:val="647" w:hRule="atLeast"/>
          <w:cantSplit w:val="true"/>
        </w:trPr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LOTTO 6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14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37"/>
        <w:gridCol w:w="3418"/>
        <w:gridCol w:w="1621"/>
        <w:gridCol w:w="1436"/>
        <w:gridCol w:w="1436"/>
        <w:gridCol w:w="1472"/>
        <w:gridCol w:w="1852"/>
        <w:gridCol w:w="1864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rtic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misu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Q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IVA esclusa in cifra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u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offerto IVA esclusa in lettere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totale Iva esclusa in lettere IVA esclusa in cifre Euro (Q x P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o totale Iva esclusa in lettere IVA esclusa in lett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parato a base di 2, 4, 4 tricloro -2 idrossidifeniletere (IRGASAN DP300) soluzione detergente 0,5% per lavaggio antisettico mani Flac 5000 ml c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tr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 xml:space="preserve">106.0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15" w:hRule="atLeast"/>
          <w:cantSplit w:val="true"/>
        </w:trPr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 COMPLESSIVO DELL’OFFERTA (IVA esclusa) max 2 cifra decimal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if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ettere</w:t>
            </w:r>
          </w:p>
        </w:tc>
      </w:tr>
      <w:tr>
        <w:trPr>
          <w:trHeight w:val="647" w:hRule="atLeast"/>
          <w:cantSplit w:val="true"/>
        </w:trPr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LOTTO 7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37"/>
        <w:gridCol w:w="3418"/>
        <w:gridCol w:w="1621"/>
        <w:gridCol w:w="1436"/>
        <w:gridCol w:w="1436"/>
        <w:gridCol w:w="1472"/>
        <w:gridCol w:w="1852"/>
        <w:gridCol w:w="1864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rtic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misu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Q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IVA esclusa in cifra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u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offerto IVA esclusa in lettere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totale Iva esclusa in lettere IVA esclusa in cifre Euro (Q x P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o totale Iva esclusa in lettere IVA esclusa in lett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VP-I (al 10% ca di iodio libero) in concentrazione al 7,5% in soluzione detergente per lavaggio antisettico/chirurgico mani Flac 500 ml con erogatore azionabile a pressione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cone 500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 xml:space="preserve">18.0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VP-I (al 10% ca di iodio libero) in concentrazione al 7,5% in soluzione detergente per lavaggio antisettico/chirurgico mani Flac 1000 ml con erogatore azionabile a pressione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cone 1000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 xml:space="preserve">2.0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 COMPLESSIVO DELL’OFFERTA (IVA esclusa) max 2 cifra decimal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if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ettere</w:t>
            </w:r>
          </w:p>
        </w:tc>
      </w:tr>
      <w:tr>
        <w:trPr>
          <w:trHeight w:val="647" w:hRule="atLeast"/>
          <w:cantSplit w:val="true"/>
        </w:trPr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LOTTO 8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37"/>
        <w:gridCol w:w="3418"/>
        <w:gridCol w:w="1621"/>
        <w:gridCol w:w="1436"/>
        <w:gridCol w:w="1436"/>
        <w:gridCol w:w="1472"/>
        <w:gridCol w:w="1852"/>
        <w:gridCol w:w="1864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rtic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misu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Q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IVA esclusa in cifra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u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offerto IVA esclusa in lettere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totale Iva esclusa in lettere IVA esclusa in cifre Euro (Q x P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o totale Iva esclusa in lettere IVA esclusa in lett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zzolini monouso chirurgici con clorexidina 4% detergente per lavaggio chirurgico man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zz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 xml:space="preserve">562.0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 COMPLESSIVO DELL’OFFERTA (IVA esclusa) max 2 cifra decimal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if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ettere</w:t>
            </w:r>
          </w:p>
        </w:tc>
      </w:tr>
      <w:tr>
        <w:trPr>
          <w:trHeight w:val="647" w:hRule="atLeast"/>
          <w:cantSplit w:val="true"/>
        </w:trPr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LOTTO 9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37"/>
        <w:gridCol w:w="3418"/>
        <w:gridCol w:w="1621"/>
        <w:gridCol w:w="1436"/>
        <w:gridCol w:w="1436"/>
        <w:gridCol w:w="1472"/>
        <w:gridCol w:w="1852"/>
        <w:gridCol w:w="1864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rtic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misu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Q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IVA esclusa in cifra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u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offerto IVA esclusa in lettere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totale Iva esclusa in lettere IVA esclusa in cifre Euro (Q x P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o totale Iva esclusa in lettere IVA esclusa in lett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zzolini monouso chirurgici con PVP iodio (1% iodio disponibile) detergente per lavaggio chirurgico man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zz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 xml:space="preserve">750.0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 COMPLESSIVO DELL’OFFERTA (IVA esclusa) max 2 cifra decimal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if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ettere</w:t>
            </w:r>
          </w:p>
        </w:tc>
      </w:tr>
      <w:tr>
        <w:trPr>
          <w:trHeight w:val="647" w:hRule="atLeast"/>
          <w:cantSplit w:val="true"/>
        </w:trPr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LOTTO 10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37"/>
        <w:gridCol w:w="3418"/>
        <w:gridCol w:w="1621"/>
        <w:gridCol w:w="1436"/>
        <w:gridCol w:w="1436"/>
        <w:gridCol w:w="1472"/>
        <w:gridCol w:w="1852"/>
        <w:gridCol w:w="1864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rtic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misu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Q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IVA esclusa in cifra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u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offerto IVA esclusa in lettere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totale Iva esclusa in lettere IVA esclusa in cifre Euro (Q x P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o totale Iva esclusa in lettere IVA esclusa in lett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zzolini monouso chirurgici con  PCMX 3% detergente per lavaggio chirurgico man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zz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 xml:space="preserve">85.5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 COMPLESSIVO DELL’OFFERTA (IVA esclusa) max 2 cifra decimal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if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ettere</w:t>
            </w:r>
          </w:p>
        </w:tc>
      </w:tr>
      <w:tr>
        <w:trPr>
          <w:trHeight w:val="647" w:hRule="atLeast"/>
          <w:cantSplit w:val="true"/>
        </w:trPr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LOTTO 11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14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37"/>
        <w:gridCol w:w="3418"/>
        <w:gridCol w:w="1621"/>
        <w:gridCol w:w="1436"/>
        <w:gridCol w:w="1436"/>
        <w:gridCol w:w="1472"/>
        <w:gridCol w:w="1852"/>
        <w:gridCol w:w="1864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rtic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misu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Q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IVA esclusa in cifra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u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offerto IVA esclusa in lettere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totale Iva esclusa in lettere IVA esclusa in cifre Euro (Q x P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o totale Iva esclusa in lettere IVA esclusa in lett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VP iodio(iodio attivo 10%) 1% in  soluzione idroalcolica (alcool isopropilico/etilico &gt;o =50%)  per antisepsi campo operatorio /terapia iniettiva Flac 1000 ml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cone 1000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 xml:space="preserve">10.5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15" w:hRule="atLeast"/>
          <w:cantSplit w:val="true"/>
        </w:trPr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 COMPLESSIVO DELL’OFFERTA (IVA esclusa) max 2 cifra decimal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if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ettere</w:t>
            </w:r>
          </w:p>
        </w:tc>
      </w:tr>
      <w:tr>
        <w:trPr>
          <w:trHeight w:val="647" w:hRule="atLeast"/>
          <w:cantSplit w:val="true"/>
        </w:trPr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LOTTO 12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14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37"/>
        <w:gridCol w:w="3418"/>
        <w:gridCol w:w="1621"/>
        <w:gridCol w:w="1436"/>
        <w:gridCol w:w="1436"/>
        <w:gridCol w:w="1472"/>
        <w:gridCol w:w="1852"/>
        <w:gridCol w:w="1864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rtic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misu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Q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IVA esclusa in cifra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u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offerto IVA esclusa in lettere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totale Iva esclusa in lettere IVA esclusa in cifre Euro (Q x P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o totale Iva esclusa in lettere IVA esclusa in lett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VP iodio (iodio attivo 10%) 1% in  soluzione idroalcolica (alcool isopropilico/etilico &gt;o =50%)  per antisepsi campo operatorio /terapia iniettiva Flac 250 ml con erogatore spray/vaporizzato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cone 250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 xml:space="preserve">70.0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15" w:hRule="atLeast"/>
          <w:cantSplit w:val="true"/>
        </w:trPr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 COMPLESSIVO DELL’OFFERTA (IVA esclusa) max 2 cifra decimal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if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ettere</w:t>
            </w:r>
          </w:p>
        </w:tc>
      </w:tr>
      <w:tr>
        <w:trPr>
          <w:trHeight w:val="647" w:hRule="atLeast"/>
          <w:cantSplit w:val="true"/>
        </w:trPr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LOTTO 13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37"/>
        <w:gridCol w:w="3418"/>
        <w:gridCol w:w="1621"/>
        <w:gridCol w:w="1436"/>
        <w:gridCol w:w="1436"/>
        <w:gridCol w:w="1472"/>
        <w:gridCol w:w="1852"/>
        <w:gridCol w:w="1864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rtic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misu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Q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IVA esclusa in cifra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u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offerto IVA esclusa in lettere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totale Iva esclusa in lettere IVA esclusa in cifre Euro (Q x P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o totale Iva esclusa in lettere IVA esclusa in lett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rza  cm10x10 impregnata in soluzione acquosa PVP iodio (iodio attivo 10%) 10% per cateterismo venoso. Imbustata singolarment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zz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 xml:space="preserve">530.0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15" w:hRule="atLeast"/>
          <w:cantSplit w:val="true"/>
        </w:trPr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 COMPLESSIVO DELL’OFFERTA (IVA esclusa) max 2 cifra decimal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if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ettere</w:t>
            </w:r>
          </w:p>
        </w:tc>
      </w:tr>
      <w:tr>
        <w:trPr>
          <w:trHeight w:val="647" w:hRule="atLeast"/>
          <w:cantSplit w:val="true"/>
        </w:trPr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LOTTO 14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37"/>
        <w:gridCol w:w="3418"/>
        <w:gridCol w:w="1621"/>
        <w:gridCol w:w="1436"/>
        <w:gridCol w:w="1436"/>
        <w:gridCol w:w="1472"/>
        <w:gridCol w:w="1852"/>
        <w:gridCol w:w="1864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rtic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misu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Q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IVA esclusa in cifra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u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offerto IVA esclusa in lettere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totale Iva esclusa in lettere IVA esclusa in cifre Euro (Q x P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o totale Iva esclusa in lettere IVA esclusa in lett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orexidina 0,5%in  soluzione idroalcolica (alcool isopropilico/etilico circa 70%) per terapia iniettiva e antisepsi campo operatorio Flac 250 ml con sottotappo erogato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cone 250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 xml:space="preserve">160.0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27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orexidina 0,5%in  soluzione idroalcolica (alcool isopropilico/etilico circa 70%) per terapia iniettiva e antisepsi campo operatorio Flac 500 ml con sottotappo erogato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cone 500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 xml:space="preserve">50.0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27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orexidina 0,5%in  soluzione idroalcolica (alcool isopropilico/etilico circa 70%) per terapia iniettiva e antisepsi campo operatorio Flac 1000 ml con sottotappo erogato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cone 1000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 xml:space="preserve">7.8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15" w:hRule="atLeast"/>
          <w:cantSplit w:val="true"/>
        </w:trPr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 COMPLESSIVO DELL’OFFERTA (IVA esclusa) max 2 cifra decimal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if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ettere</w:t>
            </w:r>
          </w:p>
        </w:tc>
      </w:tr>
      <w:tr>
        <w:trPr>
          <w:trHeight w:val="647" w:hRule="atLeast"/>
          <w:cantSplit w:val="true"/>
        </w:trPr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LOTTO 15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37"/>
        <w:gridCol w:w="3418"/>
        <w:gridCol w:w="1621"/>
        <w:gridCol w:w="1436"/>
        <w:gridCol w:w="1436"/>
        <w:gridCol w:w="1472"/>
        <w:gridCol w:w="1852"/>
        <w:gridCol w:w="1864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rtic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misu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Q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IVA esclusa in cifra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u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offerto IVA esclusa in lettere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totale Iva esclusa in lettere IVA esclusa in cifre Euro (Q x P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o totale Iva esclusa in lettere IVA esclusa in lett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l idroalcolico semplice (alcool etilico &gt; 60%-70%) con eccipienti/emollienti protettivi nei confronti della disidratazione per antisepsi mani Flac 100-150 ml con sottotappo erogato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llilitr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3.800.0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l idroalcolico semplice (alcool etilico &gt; 60%-70%) con eccipienti emollienti/ protettivi nei confronti della disidratazione) per antisepsi mani Flac 500 ml con sottotappo erogato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cone 500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 xml:space="preserve">20.0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15" w:hRule="atLeast"/>
          <w:cantSplit w:val="true"/>
        </w:trPr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 COMPLESSIVO DELL’OFFERTA (IVA esclusa) max 2 cifra decimal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if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ettere</w:t>
            </w:r>
          </w:p>
        </w:tc>
      </w:tr>
      <w:tr>
        <w:trPr>
          <w:trHeight w:val="647" w:hRule="atLeast"/>
          <w:cantSplit w:val="true"/>
        </w:trPr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LOTTO 16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14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37"/>
        <w:gridCol w:w="3418"/>
        <w:gridCol w:w="1621"/>
        <w:gridCol w:w="1436"/>
        <w:gridCol w:w="1436"/>
        <w:gridCol w:w="1472"/>
        <w:gridCol w:w="1852"/>
        <w:gridCol w:w="1864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rtic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misu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Q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IVA esclusa in cifra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u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offerto IVA esclusa in lettere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totale Iva esclusa in lettere IVA esclusa in cifre Euro (Q x P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o totale Iva esclusa in lettere IVA esclusa in lett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eparato liquido per l'igiene delle mani senza uso di acqua, a base di alcool etilico e/o isopropilico e clorexidina gluconato, a basso potenziale di irritazione cutanea, addizionato con sostanze emollienti, umettanti o con altre proprietà protettive flacone da 100 ml ca. con erogatore/ vaporizzato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llilitr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1.800.0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15" w:hRule="atLeast"/>
          <w:cantSplit w:val="true"/>
        </w:trPr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 COMPLESSIVO DELL’OFFERTA (IVA esclusa) max 2 cifra decimal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if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ettere</w:t>
            </w:r>
          </w:p>
        </w:tc>
      </w:tr>
      <w:tr>
        <w:trPr>
          <w:trHeight w:val="647" w:hRule="atLeast"/>
          <w:cantSplit w:val="true"/>
        </w:trPr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LOTTO 17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14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37"/>
        <w:gridCol w:w="3418"/>
        <w:gridCol w:w="1621"/>
        <w:gridCol w:w="1436"/>
        <w:gridCol w:w="1436"/>
        <w:gridCol w:w="1472"/>
        <w:gridCol w:w="1852"/>
        <w:gridCol w:w="1864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rtic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misu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Q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IVA esclusa in cifra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u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offerto IVA esclusa in lettere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totale Iva esclusa in lettere IVA esclusa in cifre Euro (Q x P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o totale Iva esclusa in lettere IVA esclusa in lett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l sterile lubrificante contenente clorexidina 0,05%  da utilizzare nel cateterismo vescicale                                                        applicatore monouso da 10 - 15 g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mm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 xml:space="preserve">1.200.0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15" w:hRule="atLeast"/>
          <w:cantSplit w:val="true"/>
        </w:trPr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 COMPLESSIVO DELL’OFFERTA (IVA esclusa) max 2 cifra decimal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if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ettere</w:t>
            </w:r>
          </w:p>
        </w:tc>
      </w:tr>
      <w:tr>
        <w:trPr>
          <w:trHeight w:val="647" w:hRule="atLeast"/>
          <w:cantSplit w:val="true"/>
        </w:trPr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LOTTO 18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37"/>
        <w:gridCol w:w="3418"/>
        <w:gridCol w:w="1621"/>
        <w:gridCol w:w="1436"/>
        <w:gridCol w:w="1436"/>
        <w:gridCol w:w="1472"/>
        <w:gridCol w:w="1852"/>
        <w:gridCol w:w="1864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rtic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misu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Q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IVA esclusa in cifra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u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offerto IVA esclusa in lettere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totale Iva esclusa in lettere IVA esclusa in cifre Euro (Q x P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o totale Iva esclusa in lettere IVA esclusa in lett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l sterile lubrificante contenente clorexidina 0,05% in associazione ad anestetico locale da utilizzare nel cateterismo vescicale a permanenza                                                       applicatore monouso da 10 - 15 g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mm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 xml:space="preserve">1.100.0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15" w:hRule="atLeast"/>
          <w:cantSplit w:val="true"/>
        </w:trPr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 COMPLESSIVO DELL’OFFERTA (IVA esclusa) max 2 cifra decimal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if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ettere</w:t>
            </w:r>
          </w:p>
        </w:tc>
      </w:tr>
      <w:tr>
        <w:trPr>
          <w:trHeight w:val="647" w:hRule="atLeast"/>
          <w:cantSplit w:val="true"/>
        </w:trPr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LOTTO 19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37"/>
        <w:gridCol w:w="3418"/>
        <w:gridCol w:w="1621"/>
        <w:gridCol w:w="1436"/>
        <w:gridCol w:w="1436"/>
        <w:gridCol w:w="1472"/>
        <w:gridCol w:w="1852"/>
        <w:gridCol w:w="1864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rtic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misu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Q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IVA esclusa in cifra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u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offerto IVA esclusa in lettere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totale Iva esclusa in lettere IVA esclusa in cifre Euro (Q x P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o totale Iva esclusa in lettere IVA esclusa in lett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VP iodio (10% iodio attivo) 10% in soluzione acquosa per antisepsi campo operatorio, terapia iniettiva endovenosa, antisepsi cute lesa e mucose Flac 100-150 ml ca. con sottotappo erogato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llilitr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5.500.0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15" w:hRule="atLeast"/>
          <w:cantSplit w:val="true"/>
        </w:trPr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 COMPLESSIVO DELL’OFFERTA (IVA esclusa) max 2 cifra decimal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if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ettere</w:t>
            </w:r>
          </w:p>
        </w:tc>
      </w:tr>
      <w:tr>
        <w:trPr>
          <w:trHeight w:val="647" w:hRule="atLeast"/>
          <w:cantSplit w:val="true"/>
        </w:trPr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LOTTO 20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37"/>
        <w:gridCol w:w="3418"/>
        <w:gridCol w:w="1621"/>
        <w:gridCol w:w="1436"/>
        <w:gridCol w:w="1436"/>
        <w:gridCol w:w="1472"/>
        <w:gridCol w:w="1852"/>
        <w:gridCol w:w="1864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rtic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misu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Q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IVA esclusa in cifra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u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offerto IVA esclusa in lettere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totale Iva esclusa in lettere IVA esclusa in cifre Euro (Q x P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o totale Iva esclusa in lettere IVA esclusa in lett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VP iodio (10% iodio attivo) 10% in soluzione acquosa per antisepsi campo operatorio, terapia iniettiva endovenosa, antisepsi cute lesa e mucose Flac 250 ml con sottotappo erogato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cone 250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 xml:space="preserve">181.0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53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VP iodio (10% iodio attivo) 10% in soluzione acquosa per antisepsi campo operatorio, terapia iniettiva endovenosa, antisepsi cute lesa e mucose Flac 500 ml con sottotappo erogato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cone 500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 xml:space="preserve">12.0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27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VP iodio (10% iodio attivo) 10% in soluzione acquosa per antisepsi campo operatorio, terapia iniettiva endovenosa, antisepsi cute lesa e mucose Flac 1000 ml con sottotappo erogato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cone 1000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 xml:space="preserve">54.0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15" w:hRule="atLeast"/>
          <w:cantSplit w:val="true"/>
        </w:trPr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 COMPLESSIVO DELL’OFFERTA (IVA esclusa) max 2 cifra decimal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if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ettere</w:t>
            </w:r>
          </w:p>
        </w:tc>
      </w:tr>
      <w:tr>
        <w:trPr>
          <w:trHeight w:val="647" w:hRule="atLeast"/>
          <w:cantSplit w:val="true"/>
        </w:trPr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LOTTO 21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14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37"/>
        <w:gridCol w:w="3418"/>
        <w:gridCol w:w="1621"/>
        <w:gridCol w:w="1436"/>
        <w:gridCol w:w="1436"/>
        <w:gridCol w:w="1472"/>
        <w:gridCol w:w="1852"/>
        <w:gridCol w:w="1864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rtic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misu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Q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IVA esclusa in cifra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u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offerto IVA esclusa in lettere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totale Iva esclusa in lettere IVA esclusa in cifre Euro (Q x P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o totale Iva esclusa in lettere IVA esclusa in lett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VP iodio (10% iodio attivo) 10% in soluzione acquosa per antisepsi  piccoli campi operatori , terapia iniettiva endovenosa, antisepsi cute lesa e mucose Flac 20 ml ca. con sottotappo erogato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cone 20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 xml:space="preserve">51.0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15" w:hRule="atLeast"/>
          <w:cantSplit w:val="true"/>
        </w:trPr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 COMPLESSIVO DELL’OFFERTA (IVA esclusa) max 2 cifra decimal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if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ettere</w:t>
            </w:r>
          </w:p>
        </w:tc>
      </w:tr>
      <w:tr>
        <w:trPr>
          <w:trHeight w:val="647" w:hRule="atLeast"/>
          <w:cantSplit w:val="true"/>
        </w:trPr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LOTTO 22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14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37"/>
        <w:gridCol w:w="3418"/>
        <w:gridCol w:w="1621"/>
        <w:gridCol w:w="1436"/>
        <w:gridCol w:w="1436"/>
        <w:gridCol w:w="1472"/>
        <w:gridCol w:w="1852"/>
        <w:gridCol w:w="1864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rtic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misu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Q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IVA esclusa in cifra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u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offerto IVA esclusa in lettere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totale Iva esclusa in lettere IVA esclusa in cifre Euro (Q x P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o totale Iva esclusa in lettere IVA esclusa in lett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VP iodio (10% iodio attivo) 10% in preparazione dermatologica pomata/unguento per antisepsi cute lesa/mucose tubo 20 / 30 gr c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mm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2.400.0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15" w:hRule="atLeast"/>
          <w:cantSplit w:val="true"/>
        </w:trPr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 COMPLESSIVO DELL’OFFERTA (IVA esclusa) max 2 cifra decimal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if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ettere</w:t>
            </w:r>
          </w:p>
        </w:tc>
      </w:tr>
      <w:tr>
        <w:trPr>
          <w:trHeight w:val="647" w:hRule="atLeast"/>
          <w:cantSplit w:val="true"/>
        </w:trPr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LOTTO 23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14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37"/>
        <w:gridCol w:w="3418"/>
        <w:gridCol w:w="1621"/>
        <w:gridCol w:w="1436"/>
        <w:gridCol w:w="1436"/>
        <w:gridCol w:w="1472"/>
        <w:gridCol w:w="1852"/>
        <w:gridCol w:w="1864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rtic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misu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Q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IVA esclusa in cifra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u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offerto IVA esclusa in lettere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totale Iva esclusa in lettere IVA esclusa in cifre Euro (Q x P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o totale Iva esclusa in lettere IVA esclusa in lett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rza grassa sterile impregnata in PVP iodio (10% iodio attivo) 10% per antisepsi cute lesa. Imbustata singolarment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zz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 xml:space="preserve">610.0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15" w:hRule="atLeast"/>
          <w:cantSplit w:val="true"/>
        </w:trPr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 COMPLESSIVO DELL’OFFERTA (IVA esclusa) max 2 cifra decimal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if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ettere</w:t>
            </w:r>
          </w:p>
        </w:tc>
      </w:tr>
      <w:tr>
        <w:trPr>
          <w:trHeight w:val="647" w:hRule="atLeast"/>
          <w:cantSplit w:val="true"/>
        </w:trPr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LOTTO 2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14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37"/>
        <w:gridCol w:w="3418"/>
        <w:gridCol w:w="1621"/>
        <w:gridCol w:w="1436"/>
        <w:gridCol w:w="1436"/>
        <w:gridCol w:w="1472"/>
        <w:gridCol w:w="1852"/>
        <w:gridCol w:w="1864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rtic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misu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Q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IVA esclusa in cifra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u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offerto IVA esclusa in lettere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totale Iva esclusa in lettere IVA esclusa in cifre Euro (Q x P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o totale Iva esclusa in lettere IVA esclusa in lett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uzione acquosa di clorexidina 0,05% monodose  sterile pronta all'uso  per antisepsi cute lesa e mucose. Busta   25 ml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zz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 xml:space="preserve">510.0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15" w:hRule="atLeast"/>
          <w:cantSplit w:val="true"/>
        </w:trPr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 COMPLESSIVO DELL’OFFERTA (IVA esclusa) max 2 cifra decimal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if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ettere</w:t>
            </w:r>
          </w:p>
        </w:tc>
      </w:tr>
      <w:tr>
        <w:trPr>
          <w:trHeight w:val="647" w:hRule="atLeast"/>
          <w:cantSplit w:val="true"/>
        </w:trPr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LOTTO 2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14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37"/>
        <w:gridCol w:w="3418"/>
        <w:gridCol w:w="1621"/>
        <w:gridCol w:w="1436"/>
        <w:gridCol w:w="1436"/>
        <w:gridCol w:w="1472"/>
        <w:gridCol w:w="1852"/>
        <w:gridCol w:w="1864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rtic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misu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Q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IVA esclusa in cifra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u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offerto IVA esclusa in lettere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totale Iva esclusa in lettere IVA esclusa in cifre Euro (Q x P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o totale Iva esclusa in lettere IVA esclusa in lett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oluzione acquosa di clorexidina 0,015% +CETRIMIDE 0,15% monodose  sterile pronta all'uso  per antisepsi cute lesa e mucose. Busta   25 ml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zz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 xml:space="preserve">140.0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15" w:hRule="atLeast"/>
          <w:cantSplit w:val="true"/>
        </w:trPr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 COMPLESSIVO DELL’OFFERTA (IVA esclusa) max 2 cifra decimal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if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ettere</w:t>
            </w:r>
          </w:p>
        </w:tc>
      </w:tr>
      <w:tr>
        <w:trPr>
          <w:trHeight w:val="647" w:hRule="atLeast"/>
          <w:cantSplit w:val="true"/>
        </w:trPr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LOTTO 26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14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37"/>
        <w:gridCol w:w="3418"/>
        <w:gridCol w:w="1621"/>
        <w:gridCol w:w="1436"/>
        <w:gridCol w:w="1436"/>
        <w:gridCol w:w="1472"/>
        <w:gridCol w:w="1852"/>
        <w:gridCol w:w="1864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rtic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misu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Q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IVA esclusa in cifra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u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offerto IVA esclusa in lettere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totale Iva esclusa in lettere IVA esclusa in cifre Euro (Q x P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o totale Iva esclusa in lettere IVA esclusa in lett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uzione concentrata  acquosa di clorexidina 1,5% +cetrimide 15% per preparazione estemporanea soluzioni  per antisepsi cute lesa e mucose. Flac 1000 ml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cone 1000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 xml:space="preserve">5.6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15" w:hRule="atLeast"/>
          <w:cantSplit w:val="true"/>
        </w:trPr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 COMPLESSIVO DELL’OFFERTA (IVA esclusa) max 2 cifra decimal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if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ettere</w:t>
            </w:r>
          </w:p>
        </w:tc>
      </w:tr>
      <w:tr>
        <w:trPr>
          <w:trHeight w:val="647" w:hRule="atLeast"/>
          <w:cantSplit w:val="true"/>
        </w:trPr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LOTTO 2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14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37"/>
        <w:gridCol w:w="3418"/>
        <w:gridCol w:w="1621"/>
        <w:gridCol w:w="1436"/>
        <w:gridCol w:w="1436"/>
        <w:gridCol w:w="1472"/>
        <w:gridCol w:w="1852"/>
        <w:gridCol w:w="1864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rtic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misu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Q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IVA esclusa in cifra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u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offerto IVA esclusa in lettere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totale Iva esclusa in lettere IVA esclusa in cifre Euro (Q x P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o totale Iva esclusa in lettere IVA esclusa in lett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uzione acquosa concentrata di clorexidina 20% per la preparazione estemporanea di soluzioni per antisepsi cute lesa e mucose Flac 1000 ml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cone 1000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  <w:r>
              <w:rPr>
                <w:rFonts w:cs="Arial" w:ascii="Arial" w:hAnsi="Arial"/>
                <w:sz w:val="20"/>
              </w:rPr>
              <w:t xml:space="preserve">85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15" w:hRule="atLeast"/>
          <w:cantSplit w:val="true"/>
        </w:trPr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 COMPLESSIVO DELL’OFFERTA (IVA esclusa) max 2 cifra decimal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if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ettere</w:t>
            </w:r>
          </w:p>
        </w:tc>
      </w:tr>
      <w:tr>
        <w:trPr>
          <w:trHeight w:val="647" w:hRule="atLeast"/>
          <w:cantSplit w:val="true"/>
        </w:trPr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LOTTO 28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14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37"/>
        <w:gridCol w:w="3418"/>
        <w:gridCol w:w="1621"/>
        <w:gridCol w:w="1436"/>
        <w:gridCol w:w="1436"/>
        <w:gridCol w:w="1472"/>
        <w:gridCol w:w="1852"/>
        <w:gridCol w:w="1864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rtic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misu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Q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IVA esclusa in cifra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u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offerto IVA esclusa in lettere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totale Iva esclusa in lettere IVA esclusa in cifre Euro (Q x P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o totale Iva esclusa in lettere IVA esclusa in lett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ossido di idrogeno 3% soluzione acquosa 100-250 ml c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llilitr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75.000.0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15" w:hRule="atLeast"/>
          <w:cantSplit w:val="true"/>
        </w:trPr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 COMPLESSIVO DELL’OFFERTA (IVA esclusa) max 2 cifra decimal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if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ettere</w:t>
            </w:r>
          </w:p>
        </w:tc>
      </w:tr>
      <w:tr>
        <w:trPr>
          <w:trHeight w:val="647" w:hRule="atLeast"/>
          <w:cantSplit w:val="true"/>
        </w:trPr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LOTTO 29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14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37"/>
        <w:gridCol w:w="3418"/>
        <w:gridCol w:w="1621"/>
        <w:gridCol w:w="1436"/>
        <w:gridCol w:w="1436"/>
        <w:gridCol w:w="1472"/>
        <w:gridCol w:w="1852"/>
        <w:gridCol w:w="1864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rtic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misu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Q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IVA esclusa in cifra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u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offerto IVA esclusa in lettere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totale Iva esclusa in lettere IVA esclusa in cifre Euro (Q x P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o totale Iva esclusa in lettere IVA esclusa in lett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uzione acquosa di ipoclorito di sodio + sodio cloruro corrispondente a circa 1% di cloro attivo/disponibile per la preparazione estemporanea di soluzioni antisettiche  da utilizzarsi su cute lesa e mucose. Flac 1000 ml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cone 1000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 xml:space="preserve">20.0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15" w:hRule="atLeast"/>
          <w:cantSplit w:val="true"/>
        </w:trPr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 COMPLESSIVO DELL’OFFERTA (IVA esclusa) max 2 cifra decimal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if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ettere</w:t>
            </w:r>
          </w:p>
        </w:tc>
      </w:tr>
      <w:tr>
        <w:trPr>
          <w:trHeight w:val="647" w:hRule="atLeast"/>
          <w:cantSplit w:val="true"/>
        </w:trPr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LOTTO 3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14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37"/>
        <w:gridCol w:w="3418"/>
        <w:gridCol w:w="1621"/>
        <w:gridCol w:w="1436"/>
        <w:gridCol w:w="1436"/>
        <w:gridCol w:w="1472"/>
        <w:gridCol w:w="1852"/>
        <w:gridCol w:w="1864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rtic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misu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Q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IVA esclusa in cifra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u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offerto IVA esclusa in lettere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totale Iva esclusa in lettere IVA esclusa in cifre Euro (Q x P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o totale Iva esclusa in lettere IVA esclusa in lett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uzione acquosa isotonica di sodio ipoclorito +sodio cloruro corrispondente a 500ppm di cloro attivo/disponibile per l'antisepsi cute lesa, mucose,terapia iniettiva. Flac 250 ml  con sottotappo erogato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cone 250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 xml:space="preserve">320.0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53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uzione acquosa isotonica di sodio ipoclorito +sodio cloruro corrispondente a 500ppm di cloro attivo/disponibile per l'antisepsi cute lesa, mucose, terapia iniettiva. Flac 500 ml con sottotappo erogato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cone 500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 xml:space="preserve">42.0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53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uzione acquosa isotonica di sodio ipoclorito +sodio cloruro corrispondente a 500ppm di cloro attivo/disponibile per l'antisepsi cute lesa, mucose,terapia iniettiva. Flac 1000 ml con sottotappo erogato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cone 1000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 xml:space="preserve">125.0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15" w:hRule="atLeast"/>
          <w:cantSplit w:val="true"/>
        </w:trPr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 COMPLESSIVO DELL’OFFERTA (IVA esclusa) max 2 cifra decimal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if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ettere</w:t>
            </w:r>
          </w:p>
        </w:tc>
      </w:tr>
      <w:tr>
        <w:trPr>
          <w:trHeight w:val="647" w:hRule="atLeast"/>
          <w:cantSplit w:val="true"/>
        </w:trPr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LOTTO 3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14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37"/>
        <w:gridCol w:w="3418"/>
        <w:gridCol w:w="1621"/>
        <w:gridCol w:w="1436"/>
        <w:gridCol w:w="1436"/>
        <w:gridCol w:w="1472"/>
        <w:gridCol w:w="1852"/>
        <w:gridCol w:w="1864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rtic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misu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Q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IVA esclusa in cifra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u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offerto IVA esclusa in lettere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totale Iva esclusa in lettere IVA esclusa in cifre Euro (Q x P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o totale Iva esclusa in lettere IVA esclusa in lett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uzione acquosa  isotonica di sodio ipoclorito +sodio cloruro corrispondente a 1000ppm di cloro attivo/disponibile per l'antisepsi cute lesa, mucose,terapia iniettiva. Flac 200 ml con erogatore spray/vaporizzato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cone 200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 xml:space="preserve">13.0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15" w:hRule="atLeast"/>
          <w:cantSplit w:val="true"/>
        </w:trPr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 COMPLESSIVO DELL’OFFERTA (IVA esclusa) max 2 cifra decimal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if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ettere</w:t>
            </w:r>
          </w:p>
        </w:tc>
      </w:tr>
      <w:tr>
        <w:trPr>
          <w:trHeight w:val="647" w:hRule="atLeast"/>
          <w:cantSplit w:val="true"/>
        </w:trPr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LOTTO 3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14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37"/>
        <w:gridCol w:w="3418"/>
        <w:gridCol w:w="1621"/>
        <w:gridCol w:w="1436"/>
        <w:gridCol w:w="1436"/>
        <w:gridCol w:w="1472"/>
        <w:gridCol w:w="1852"/>
        <w:gridCol w:w="1864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rtic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misu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Q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IVA esclusa in cifra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u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offerto IVA esclusa in lettere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totale Iva esclusa in lettere IVA esclusa in cifre Euro (Q x P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o totale Iva esclusa in lettere IVA esclusa in lett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uzione concentrata  acquosa di clorexidina 1,5% +cetrimide 15% per detersione e contemporanea disinfezione di dispositivi medici riutilizzabili. Flac 1000 ml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cone 1000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 xml:space="preserve">13.5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15" w:hRule="atLeast"/>
          <w:cantSplit w:val="true"/>
        </w:trPr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 COMPLESSIVO DELL’OFFERTA (IVA esclusa) max 2 cifra decimal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if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ettere</w:t>
            </w:r>
          </w:p>
        </w:tc>
      </w:tr>
      <w:tr>
        <w:trPr>
          <w:trHeight w:val="647" w:hRule="atLeast"/>
          <w:cantSplit w:val="true"/>
        </w:trPr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LOTTO 3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37"/>
        <w:gridCol w:w="3418"/>
        <w:gridCol w:w="1621"/>
        <w:gridCol w:w="1436"/>
        <w:gridCol w:w="1436"/>
        <w:gridCol w:w="1472"/>
        <w:gridCol w:w="1852"/>
        <w:gridCol w:w="1864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rtic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misu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Q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IVA esclusa in cifra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u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offerto IVA esclusa in lettere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totale Iva esclusa in lettere IVA esclusa in cifre Euro (Q x P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o totale Iva esclusa in lettere IVA esclusa in lett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uzione concentrata  acquosa di clorexidina 1,5% +cetrimide 15% per detersione e contemporanea disinfezione di dispositivi medici riutilizzabili. Flac 5000 ml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cone 5000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 xml:space="preserve">1.2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15" w:hRule="atLeast"/>
          <w:cantSplit w:val="true"/>
        </w:trPr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 COMPLESSIVO DELL’OFFERTA (IVA esclusa) max 2 cifra decimal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if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ettere</w:t>
            </w:r>
          </w:p>
        </w:tc>
      </w:tr>
      <w:tr>
        <w:trPr>
          <w:trHeight w:val="647" w:hRule="atLeast"/>
          <w:cantSplit w:val="true"/>
        </w:trPr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LOTTO 3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14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37"/>
        <w:gridCol w:w="3418"/>
        <w:gridCol w:w="1621"/>
        <w:gridCol w:w="1436"/>
        <w:gridCol w:w="1436"/>
        <w:gridCol w:w="1472"/>
        <w:gridCol w:w="1852"/>
        <w:gridCol w:w="1864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rtic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misu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Q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IVA esclusa in cifra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u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offerto IVA esclusa in lettere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totale Iva esclusa in lettere IVA esclusa in cifre Euro (Q x P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o totale Iva esclusa in lettere IVA esclusa in lett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uzione acquosa di ipoclorito di sodio + sodio cloruro corrispondente a circa 1% di cloro attivo/disponibile per la preparazione estemporanea di soluzioni disinfettanti da utilizzarsi su dispositivi medici. Flac 1000 ml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cone 1000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 xml:space="preserve">28.0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53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uzione acquosa di ipoclorito di sodio + sodio cloruro corrispondente a circa 1% di cloro attivo/disponibile per la preparazione estemporanea di soluzioni disinfettanti da utilizzarsi su dispositivi medici. Flac 5000 ml c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tr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 xml:space="preserve">2.7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15" w:hRule="atLeast"/>
          <w:cantSplit w:val="true"/>
        </w:trPr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 COMPLESSIVO DELL’OFFERTA (IVA esclusa) max 2 cifra decimal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if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ettere</w:t>
            </w:r>
          </w:p>
        </w:tc>
      </w:tr>
      <w:tr>
        <w:trPr>
          <w:trHeight w:val="647" w:hRule="atLeast"/>
          <w:cantSplit w:val="true"/>
        </w:trPr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LOTTO 3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14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37"/>
        <w:gridCol w:w="3418"/>
        <w:gridCol w:w="1621"/>
        <w:gridCol w:w="1436"/>
        <w:gridCol w:w="1436"/>
        <w:gridCol w:w="1472"/>
        <w:gridCol w:w="1852"/>
        <w:gridCol w:w="1864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rtic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misu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Q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IVA esclusa in cifra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u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offerto IVA esclusa in lettere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totale Iva esclusa in lettere IVA esclusa in cifre Euro (Q x P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o totale Iva esclusa in lettere IVA esclusa in lett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cloroisocianurato di sodio in compresse per la disinfezione di dispositivi medici (una compressa deve sviluppare 2500-3000ppm di cloro attivo/disponibile in un litro di acqua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ess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 xml:space="preserve">375.0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15" w:hRule="atLeast"/>
          <w:cantSplit w:val="true"/>
        </w:trPr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 COMPLESSIVO DELL’OFFERTA (IVA esclusa) max 2 cifra decimal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if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ettere</w:t>
            </w:r>
          </w:p>
        </w:tc>
      </w:tr>
      <w:tr>
        <w:trPr>
          <w:trHeight w:val="647" w:hRule="atLeast"/>
          <w:cantSplit w:val="true"/>
        </w:trPr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LOTTO 36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14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37"/>
        <w:gridCol w:w="3418"/>
        <w:gridCol w:w="1621"/>
        <w:gridCol w:w="1436"/>
        <w:gridCol w:w="1436"/>
        <w:gridCol w:w="1472"/>
        <w:gridCol w:w="1852"/>
        <w:gridCol w:w="1864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rtic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misu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Q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IVA esclusa in cifra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u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offerto IVA esclusa in lettere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totale Iva esclusa in lettere IVA esclusa in cifre Euro (Q x P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o totale Iva esclusa in lettere IVA esclusa in lett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dio perborato e attivatore privo di miscela polienzimatica  in polvere per la preparazione estemporanea di soluzione detergente disinfettante efficace nei confronti HIV-HBV per la decontaminazione strumentario chirurgico prima operazioni detersione/sterilizzazione Fustino 1 / 2 Kg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logramm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 xml:space="preserve">37.5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15" w:hRule="atLeast"/>
          <w:cantSplit w:val="true"/>
        </w:trPr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 COMPLESSIVO DELL’OFFERTA (IVA esclusa) max 2 cifra decimal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if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ettere</w:t>
            </w:r>
          </w:p>
        </w:tc>
      </w:tr>
      <w:tr>
        <w:trPr>
          <w:trHeight w:val="647" w:hRule="atLeast"/>
          <w:cantSplit w:val="true"/>
        </w:trPr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LOTTO 3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14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37"/>
        <w:gridCol w:w="3418"/>
        <w:gridCol w:w="1621"/>
        <w:gridCol w:w="1436"/>
        <w:gridCol w:w="1436"/>
        <w:gridCol w:w="1472"/>
        <w:gridCol w:w="1852"/>
        <w:gridCol w:w="1864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rtic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misu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Q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IVA esclusa in cifra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u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offerto IVA esclusa in lettere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totale Iva esclusa in lettere IVA esclusa in cifre Euro (Q x P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o totale Iva esclusa in lettere IVA esclusa in lett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uzione acquosa detergente di fenoli per preparazione soluzione detergente disinfettante efficace nei confronti HIV-HBV per la decontaminazione strumentario chirurgico prima operazioni detersione/sterilizzazione. Flac 1000  ml c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tr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 xml:space="preserve">10.5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15" w:hRule="atLeast"/>
          <w:cantSplit w:val="true"/>
        </w:trPr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 COMPLESSIVO DELL’OFFERTA (IVA esclusa) max 2 cifra decimal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if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ettere</w:t>
            </w:r>
          </w:p>
        </w:tc>
      </w:tr>
      <w:tr>
        <w:trPr>
          <w:trHeight w:val="647" w:hRule="atLeast"/>
          <w:cantSplit w:val="true"/>
        </w:trPr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LOTTO 38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14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37"/>
        <w:gridCol w:w="3418"/>
        <w:gridCol w:w="1621"/>
        <w:gridCol w:w="1436"/>
        <w:gridCol w:w="1436"/>
        <w:gridCol w:w="1472"/>
        <w:gridCol w:w="1852"/>
        <w:gridCol w:w="1864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rtic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misu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Q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IVA esclusa in cifra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u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offerto IVA esclusa in lettere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totale Iva esclusa in lettere IVA esclusa in cifre Euro (Q x P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o totale Iva esclusa in lettere IVA esclusa in lett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uzione concentrata di acido peracetico a 15000 ppm per macchine lavaendoscopi che effettuano la diluizione 1/10 automatica. Fustino da 5000 ml c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tr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 xml:space="preserve">48.0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15" w:hRule="atLeast"/>
          <w:cantSplit w:val="true"/>
        </w:trPr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 COMPLESSIVO DELL’OFFERTA (IVA esclusa) max 2 cifra decimal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if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ettere</w:t>
            </w:r>
          </w:p>
        </w:tc>
      </w:tr>
      <w:tr>
        <w:trPr>
          <w:trHeight w:val="647" w:hRule="atLeast"/>
          <w:cantSplit w:val="true"/>
        </w:trPr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LOTTO 39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37"/>
        <w:gridCol w:w="3418"/>
        <w:gridCol w:w="1621"/>
        <w:gridCol w:w="1436"/>
        <w:gridCol w:w="1436"/>
        <w:gridCol w:w="1472"/>
        <w:gridCol w:w="1852"/>
        <w:gridCol w:w="1864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rtic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misu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Q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IVA esclusa in cifra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u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offerto IVA esclusa in lettere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totale Iva esclusa in lettere IVA esclusa in cifre Euro (Q x P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o totale Iva esclusa in lettere IVA esclusa in lett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deide glutarica 2% soluzione da attivare per la disinfezione di alto livello /sterilizzazione di dispositivi medici e strumentario a fibre ottiche. Flac 5000 ml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tr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 xml:space="preserve">29.0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15" w:hRule="atLeast"/>
          <w:cantSplit w:val="true"/>
        </w:trPr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 COMPLESSIVO DELL’OFFERTA (IVA esclusa) max 2 cifra decimal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if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ettere</w:t>
            </w:r>
          </w:p>
        </w:tc>
      </w:tr>
      <w:tr>
        <w:trPr>
          <w:trHeight w:val="647" w:hRule="atLeast"/>
          <w:cantSplit w:val="true"/>
        </w:trPr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LOTTO 4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14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37"/>
        <w:gridCol w:w="3418"/>
        <w:gridCol w:w="1621"/>
        <w:gridCol w:w="1436"/>
        <w:gridCol w:w="1436"/>
        <w:gridCol w:w="1472"/>
        <w:gridCol w:w="1852"/>
        <w:gridCol w:w="1864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rtic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misu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Q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IVA esclusa in cifra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u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offerto IVA esclusa in lettere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totale Iva esclusa in lettere IVA esclusa in cifre Euro (Q x P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o totale Iva esclusa in lettere IVA esclusa in lett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rtoftalaldeide 0,55% circa in soluzione acquosa pronta all'uso per la disinfezione di alto livello di dispositivi medici riutilizzabili e strumentario a fibre ottiche. Flac 3 / 5 litri ca.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tr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 xml:space="preserve">22.0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per la determinazione della concentrazione dell'ortoftalaldeide in soluzio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zz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 xml:space="preserve">2.6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 COMPLESSIVO DELL’OFFERTA (IVA esclusa) max 2 cifra decimal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if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ettere</w:t>
            </w:r>
          </w:p>
        </w:tc>
      </w:tr>
      <w:tr>
        <w:trPr>
          <w:trHeight w:val="647" w:hRule="atLeast"/>
          <w:cantSplit w:val="true"/>
        </w:trPr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LOTTO 4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14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37"/>
        <w:gridCol w:w="3418"/>
        <w:gridCol w:w="1621"/>
        <w:gridCol w:w="1436"/>
        <w:gridCol w:w="1436"/>
        <w:gridCol w:w="1472"/>
        <w:gridCol w:w="1852"/>
        <w:gridCol w:w="1864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rtic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misu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Q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IVA esclusa in cifra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u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offerto IVA esclusa in lettere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totale Iva esclusa in lettere IVA esclusa in cifre Euro (Q x P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o totale Iva esclusa in lettere IVA esclusa in lett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parato a base di tensioattivi ed enzimi proteolitici ad attività detergente - proteolitica per strumenti chirurgici Flac. 1000 ml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cone 1000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 xml:space="preserve">21.5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15" w:hRule="atLeast"/>
          <w:cantSplit w:val="true"/>
        </w:trPr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 COMPLESSIVO DELL’OFFERTA (IVA esclusa) max 2 cifra decimal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if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ettere</w:t>
            </w:r>
          </w:p>
        </w:tc>
      </w:tr>
      <w:tr>
        <w:trPr>
          <w:trHeight w:val="647" w:hRule="atLeast"/>
          <w:cantSplit w:val="true"/>
        </w:trPr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LOTTO 4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14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37"/>
        <w:gridCol w:w="3418"/>
        <w:gridCol w:w="1621"/>
        <w:gridCol w:w="1436"/>
        <w:gridCol w:w="1436"/>
        <w:gridCol w:w="1472"/>
        <w:gridCol w:w="1852"/>
        <w:gridCol w:w="1864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rtic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misu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Q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IVA esclusa in cifra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u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offerto IVA esclusa in lettere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totale Iva esclusa in lettere IVA esclusa in cifre Euro (Q x P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o totale Iva esclusa in lettere IVA esclusa in lett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uzione acquosa di ipoclorito di sodio + sodio cloruro corrispondente a circa 1% di cloro attivo/disponibile per l'utilizzo diretto sui circuiti emodialittici. Flac. 5000 ml c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tr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 xml:space="preserve">37.0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15" w:hRule="atLeast"/>
          <w:cantSplit w:val="true"/>
        </w:trPr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 COMPLESSIVO DELL’OFFERTA (IVA esclusa) max 2 cifra decimal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if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ettere</w:t>
            </w:r>
          </w:p>
        </w:tc>
      </w:tr>
      <w:tr>
        <w:trPr>
          <w:trHeight w:val="647" w:hRule="atLeast"/>
          <w:cantSplit w:val="true"/>
        </w:trPr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LOTTO 4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14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37"/>
        <w:gridCol w:w="3418"/>
        <w:gridCol w:w="1621"/>
        <w:gridCol w:w="1436"/>
        <w:gridCol w:w="1436"/>
        <w:gridCol w:w="1472"/>
        <w:gridCol w:w="1852"/>
        <w:gridCol w:w="1864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rtic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misu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Q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IVA esclusa in cifra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u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offerto IVA esclusa in lettere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totale Iva esclusa in lettere IVA esclusa in cifre Euro (Q x P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o totale Iva esclusa in lettere IVA esclusa in lett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oluzione acquosa </w:t>
            </w:r>
            <w:r>
              <w:rPr>
                <w:rFonts w:cs="Arial" w:ascii="Arial" w:hAnsi="Arial"/>
                <w:b/>
                <w:sz w:val="20"/>
              </w:rPr>
              <w:t>detergente</w:t>
            </w:r>
            <w:r>
              <w:rPr>
                <w:rFonts w:cs="Arial" w:ascii="Arial" w:hAnsi="Arial"/>
                <w:sz w:val="20"/>
              </w:rPr>
              <w:t xml:space="preserve">  di ipoclorito di sodio + sodio cloruro corrispondente a circa 2,7-3%di cloro attivo/disponibile per la preparazione estemporanea di soluzioni detergenti disinfettanti da utilizzarsi su superfici ambientali. Flac. 1000 ml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cone 1000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 xml:space="preserve">6.0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15" w:hRule="atLeast"/>
          <w:cantSplit w:val="true"/>
        </w:trPr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 COMPLESSIVO DELL’OFFERTA (IVA esclusa) max 2 cifra decimal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if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ettere</w:t>
            </w:r>
          </w:p>
        </w:tc>
      </w:tr>
      <w:tr>
        <w:trPr>
          <w:trHeight w:val="647" w:hRule="atLeast"/>
          <w:cantSplit w:val="true"/>
        </w:trPr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LOTTO 4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14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37"/>
        <w:gridCol w:w="3418"/>
        <w:gridCol w:w="1621"/>
        <w:gridCol w:w="1436"/>
        <w:gridCol w:w="1436"/>
        <w:gridCol w:w="1472"/>
        <w:gridCol w:w="1852"/>
        <w:gridCol w:w="1864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rtic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misu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Q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IVA esclusa in cifra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u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offerto IVA esclusa in lettere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totale Iva esclusa in lettere IVA esclusa in cifre Euro (Q x P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o totale Iva esclusa in lettere IVA esclusa in lett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oluzione acquosa </w:t>
            </w:r>
            <w:r>
              <w:rPr>
                <w:rFonts w:cs="Arial" w:ascii="Arial" w:hAnsi="Arial"/>
                <w:b/>
                <w:sz w:val="20"/>
              </w:rPr>
              <w:t>detergente</w:t>
            </w:r>
            <w:r>
              <w:rPr>
                <w:rFonts w:cs="Arial" w:ascii="Arial" w:hAnsi="Arial"/>
                <w:sz w:val="20"/>
              </w:rPr>
              <w:t xml:space="preserve">  di ipoclorito di sodio + sodio cloruro corrispondente a circa 2,7-3%di cloro attivo/disponibile per la preparazione estemporanea di soluzioni detergenti disinfettanti da utilizzarsi su superfici ambientali. Flac. 5000 ml c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tr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 xml:space="preserve">26.0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53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uzione acquosa di ipoclorito di sodio + sodio cloruro corrispondente a circa 2,7-3%di cloro attivo/disponibile per la preparazione estemporanea di soluzioni  disinfettanti da utilizzarsi su superfici ambientali. Flac. 5000 ml c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tr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 xml:space="preserve">60.0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15" w:hRule="atLeast"/>
          <w:cantSplit w:val="true"/>
        </w:trPr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 COMPLESSIVO DELL’OFFERTA (IVA esclusa) max 2 cifra decimal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if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ettere</w:t>
            </w:r>
          </w:p>
        </w:tc>
      </w:tr>
      <w:tr>
        <w:trPr>
          <w:trHeight w:val="647" w:hRule="atLeast"/>
          <w:cantSplit w:val="true"/>
        </w:trPr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LOTTO 4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14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37"/>
        <w:gridCol w:w="3418"/>
        <w:gridCol w:w="1621"/>
        <w:gridCol w:w="1436"/>
        <w:gridCol w:w="1436"/>
        <w:gridCol w:w="1472"/>
        <w:gridCol w:w="1852"/>
        <w:gridCol w:w="1864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rtic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misu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Q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IVA esclusa in cifra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u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offerto IVA esclusa in lettere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totale Iva esclusa in lettere IVA esclusa in cifre Euro (Q x P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o totale Iva esclusa in lettere IVA esclusa in lett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uzione acquosa di ipoclorito di sodio + sodio cloruro corrispondente a circa 2,7-3%di cloro attivo/disponibile per la preparazione estemporanea di soluzioni  disinfettanti da utilizzarsi su superfici ambientali. Flac.  1000 ml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cone 1000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 xml:space="preserve">11.5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15" w:hRule="atLeast"/>
          <w:cantSplit w:val="true"/>
        </w:trPr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 COMPLESSIVO DELL’OFFERTA (IVA esclusa) max 2 cifra decimal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if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ettere</w:t>
            </w:r>
          </w:p>
        </w:tc>
      </w:tr>
      <w:tr>
        <w:trPr>
          <w:trHeight w:val="647" w:hRule="atLeast"/>
          <w:cantSplit w:val="true"/>
        </w:trPr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LOTTO 46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14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37"/>
        <w:gridCol w:w="3418"/>
        <w:gridCol w:w="1621"/>
        <w:gridCol w:w="1436"/>
        <w:gridCol w:w="1436"/>
        <w:gridCol w:w="1472"/>
        <w:gridCol w:w="1852"/>
        <w:gridCol w:w="1864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rtic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misu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Q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IVA esclusa in cifra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u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offerto IVA esclusa in lettere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totale Iva esclusa in lettere IVA esclusa in cifre Euro (Q x P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o totale Iva esclusa in lettere IVA esclusa in lett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cloroisocianurato di sodio granulare a concentrazione di cloro disponibile/attivo superiore 50% per superfici contaminate (liquidi organici), preparazione di grandi volumi soluzioni disinfettanti da utilizzarsi su superfici Flac. 500 / 1000 gr c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mm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 xml:space="preserve">500.0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15" w:hRule="atLeast"/>
          <w:cantSplit w:val="true"/>
        </w:trPr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 COMPLESSIVO DELL’OFFERTA (IVA esclusa) max 2 cifra decimal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if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ettere</w:t>
            </w:r>
          </w:p>
        </w:tc>
      </w:tr>
      <w:tr>
        <w:trPr>
          <w:trHeight w:val="647" w:hRule="atLeast"/>
          <w:cantSplit w:val="true"/>
        </w:trPr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LOTTO 4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14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37"/>
        <w:gridCol w:w="3418"/>
        <w:gridCol w:w="1621"/>
        <w:gridCol w:w="1436"/>
        <w:gridCol w:w="1436"/>
        <w:gridCol w:w="1472"/>
        <w:gridCol w:w="1852"/>
        <w:gridCol w:w="1864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rtic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misu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Q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IVA esclusa in cifra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u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unitario offerto IVA esclusa in lettere –max 5 cifre-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zo totale Iva esclusa in lettere IVA esclusa in cifre Euro (Q x P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o totale Iva esclusa in lettere IVA esclusa in lett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oluzione acquosa di alcool etilico al 70% per disinfezione ambientale. Flac 1000 ml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cone 1000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 xml:space="preserve">19.00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15" w:hRule="atLeast"/>
          <w:cantSplit w:val="true"/>
        </w:trPr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 COMPLESSIVO DELL’OFFERTA (IVA esclusa) max 2 cifra decimal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if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lettere</w:t>
            </w:r>
          </w:p>
        </w:tc>
      </w:tr>
      <w:tr>
        <w:trPr>
          <w:trHeight w:val="647" w:hRule="atLeast"/>
          <w:cantSplit w:val="true"/>
        </w:trPr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rnitura di antisettici e disinfettanti</w:t>
    </w:r>
  </w:p>
  <w:p>
    <w:pPr>
      <w:pStyle w:val="Header"/>
      <w:rPr/>
    </w:pPr>
    <w:r>
      <w:rPr/>
      <w:t>Allegato 3: Schema offerta Economica Busta C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7:54:00Z</dcterms:created>
  <dc:creator/>
  <dc:description/>
  <cp:keywords/>
  <dc:language>en-US</dc:language>
  <cp:lastModifiedBy>Carla Cianciullo</cp:lastModifiedBy>
  <dcterms:modified xsi:type="dcterms:W3CDTF">2006-07-19T08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0017458</vt:r8>
  </property>
  <property fmtid="{D5CDD505-2E9C-101B-9397-08002B2CF9AE}" pid="3" name="_AuthorEmail">
    <vt:lpwstr>PValentini@regione.emilia-romagna.it</vt:lpwstr>
  </property>
  <property fmtid="{D5CDD505-2E9C-101B-9397-08002B2CF9AE}" pid="4" name="_AuthorEmailDisplayName">
    <vt:lpwstr>Valentini Patrizia</vt:lpwstr>
  </property>
  <property fmtid="{D5CDD505-2E9C-101B-9397-08002B2CF9AE}" pid="5" name="_EmailSubject">
    <vt:lpwstr>Richiesta copia file nella directory DocumentazioneBando (Allegato 3 antisettici e disinfettanti)</vt:lpwstr>
  </property>
</Properties>
</file>