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Allegato “3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MA OFFERTA ECONOMICA BUSTA “C”</w:t>
      </w:r>
      <w:r>
        <w:br w:type="page"/>
      </w:r>
    </w:p>
    <w:p>
      <w:pPr>
        <w:pStyle w:val="Heading4"/>
        <w:ind w:left="900" w:right="998" w:hanging="0"/>
        <w:rPr>
          <w:b w:val="false"/>
          <w:b w:val="false"/>
        </w:rPr>
      </w:pPr>
      <w:r>
        <w:rPr/>
        <w:t>(DA TRASFERIRE SU CARTA LEGALE)</w: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OGGETTO: PROCEDURA APERTA PER LA STIPULA DI UNA CONVENZIONE PER ASSISTENZA SANITARIA INTEGRATIV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TTA OFFERENTE: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EDE LEGALE:____________________________________________________________</w:t>
      </w:r>
    </w:p>
    <w:p>
      <w:pPr>
        <w:pStyle w:val="Tit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________________________________PARTITA IVA: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TELEFONO: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GALE RAPPRESENTANTE: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1134"/>
        <w:gridCol w:w="1701"/>
        <w:gridCol w:w="1559"/>
        <w:gridCol w:w="1984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ranzie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a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as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ffer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 rib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mio 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 cif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mio 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 lett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 unitario lordo, garanzia base per personale dipendente con contratto a tempo indeterminato delle Amministrazioni riunite in Gruppo d’acqui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gli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 unitario lordo, garanzie aggiuntive  per personale dipendente con contratto a tempo indeterminato delle Amministrazioni riunite in Gruppo d’acqui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o annuo, unitario lordo, per  estendere la garanzia base al coniuge/convivente risultante dallo stato di famiglia del personale assicurato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, unitario lordo, per estendere le garanzie aggiuntive al coniuge/convivente risultante dallo stato di famiglia del personale assicu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Premio annuo, unitario lordo, per estendere la garanzia base al primo figlio risultante dallo stato di famiglia del personale assicurato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, unitario lordo per estendere le garanzie aggiuntive al primo figlio risultante dallo stato di famiglia del personale assicu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, unitario lordo, per estendere la garanzia base ad ogni figlio successivo al primo risultante dallo stato di famiglia del personale assicurato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o annuo, unitario lordo per estendere le garanzie aggiuntive ad ogni figlio successivo al primo risultante dallo stato di famiglia del personale assicu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24"/>
        </w:rPr>
        <w:t>N.B. I premi annui unitari lordi dovranno essere offerti al ribasso rispetto alla base indicata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IMBRO DELLA DITTA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FIRMA DEL LEGALE RAPPRESENTANTE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900" w:right="998" w:hanging="0"/>
      <w:jc w:val="center"/>
      <w:outlineLvl w:val="3"/>
    </w:pPr>
    <w:rPr>
      <w:rFonts w:ascii="Courier New" w:hAnsi="Courier New" w:cs="Courier New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jc w:val="both"/>
      <w:outlineLvl w:val="9"/>
    </w:pPr>
    <w:rPr>
      <w:rFonts w:ascii="Courier New" w:hAnsi="Courier New" w:cs="Courier New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4:00Z</dcterms:created>
  <dc:creator>cevenini_b</dc:creator>
  <dc:description/>
  <cp:keywords/>
  <dc:language>en-US</dc:language>
  <cp:lastModifiedBy>cevenini_b</cp:lastModifiedBy>
  <dcterms:modified xsi:type="dcterms:W3CDTF">2009-04-01T08:04:00Z</dcterms:modified>
  <cp:revision>1</cp:revision>
  <dc:subject/>
  <dc:title>Allegato “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517250</vt:r8>
  </property>
  <property fmtid="{D5CDD505-2E9C-101B-9397-08002B2CF9AE}" pid="3" name="_AuthorEmail">
    <vt:lpwstr>BCevenini@Regione.Emilia-Romagna.it</vt:lpwstr>
  </property>
  <property fmtid="{D5CDD505-2E9C-101B-9397-08002B2CF9AE}" pid="4" name="_AuthorEmailDisplayName">
    <vt:lpwstr>Cevenini Barbara</vt:lpwstr>
  </property>
  <property fmtid="{D5CDD505-2E9C-101B-9397-08002B2CF9AE}" pid="5" name="_EmailSubject">
    <vt:lpwstr>Pubblicazione gara</vt:lpwstr>
  </property>
</Properties>
</file>