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odulo 5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RICHIESTA DI SOSTITUZIONE DI PRODOTTO NON CONFORME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 ……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. ………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 xml:space="preserve">Spett.le </w:t>
      </w:r>
      <w:r>
        <w:rPr>
          <w:rFonts w:cs="Arial" w:ascii="Arial" w:hAnsi="Arial"/>
          <w:i/>
          <w:iCs/>
          <w:color w:val="000000"/>
        </w:rPr>
        <w:t>(Fornitore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autoSpaceDE w:val="false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a …………………………….</w:t>
      </w:r>
    </w:p>
    <w:p>
      <w:pPr>
        <w:pStyle w:val="Normal"/>
        <w:autoSpaceDE w:val="false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x n…………………………..</w:t>
      </w:r>
    </w:p>
    <w:p>
      <w:pPr>
        <w:pStyle w:val="Normal"/>
        <w:autoSpaceDE w:val="false"/>
        <w:ind w:left="4956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08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7"/>
        <w:gridCol w:w="5265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sottoscritto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 qualità di Addetto alla ricezione dei prodotti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ll’Unità Approvvigionante 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umero identificativo 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 sede in ……………………………………….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incia 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………………………………. N……………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AP 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el ………………… - Fax ……………………….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 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riferimento alla consegna effettuata in data …………….., documento di trasporto ………………., contrassegnata dal numero identificativo della Richiesta di Approvvigionamento 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Contesta il prodotto di seguito descritto</w: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2"/>
        <w:gridCol w:w="3653"/>
        <w:gridCol w:w="3017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rizione prodotto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dotto non conforme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rizione della non conformità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dice del prodotto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ominazione di vendit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o confezione primari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tà consegnat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a della referenz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° lotto / altre informazioni riportate in etichett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tanto ne richiede la sostituzione nei tempi previsti dal Capitolato Tecnico. Si informa che il prodotto è stato isolato in attesa di sostituzione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rma di chi ha rilevato la non conformità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Antiqua-Bold">
    <w:charset w:val="00"/>
    <w:family w:val="roman"/>
    <w:pitch w:val="default"/>
  </w:font>
  <w:font w:name="BookAntiqua">
    <w:charset w:val="00"/>
    <w:family w:val="roman"/>
    <w:pitch w:val="default"/>
  </w:font>
  <w:font w:name="BookAntiqua-BoldIta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Antiqua-Bold" w:hAnsi="BookAntiqua-Bold" w:cs="BookAntiqua-Bold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outlineLvl w:val="2"/>
    </w:pPr>
    <w:rPr>
      <w:rFonts w:ascii="BookAntiqua" w:hAnsi="BookAntiqua" w:cs="BookAntiqua"/>
      <w:b/>
      <w:bCs/>
      <w:color w:val="000000"/>
      <w:sz w:val="24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ookAntiqua-BoldItalic;Times New Roman" w:hAnsi="BookAntiqua-BoldItalic;Times New Roman" w:cs="BookAntiqua-BoldItalic;Times New Roman"/>
      <w:b/>
      <w:bCs/>
      <w:i/>
      <w:iCs/>
      <w:color w:val="000000"/>
      <w:sz w:val="22"/>
      <w:szCs w:val="2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18:00Z</dcterms:created>
  <dc:creator>conal2</dc:creator>
  <dc:description/>
  <cp:keywords/>
  <dc:language>en-US</dc:language>
  <cp:lastModifiedBy>Bonfiglioli_E</cp:lastModifiedBy>
  <cp:lastPrinted>2006-03-08T11:48:00Z</cp:lastPrinted>
  <dcterms:modified xsi:type="dcterms:W3CDTF">2015-12-03T08:56:00Z</dcterms:modified>
  <cp:revision>25</cp:revision>
  <dc:subject/>
  <dc:title>Consip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Guidi Ortensina</vt:lpwstr>
  </property>
  <property fmtid="{D5CDD505-2E9C-101B-9397-08002B2CF9AE}" pid="3" name="display_urn:schemas-microsoft-com:office:office#Editor">
    <vt:lpwstr>Guidi Ortensina</vt:lpwstr>
  </property>
</Properties>
</file>