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dulo 1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O DI REGOLAMENTAZIONE DELLA FORNITUR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qualità di Punto Ordinante/Unità Approvvigionante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ell’Amministrazione Contraente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ore/dipartimento/altro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odice Fiscale o Partita IVA </w:t>
            </w:r>
            <w:r>
              <w:rPr>
                <w:rFonts w:cs="Arial" w:ascii="Arial" w:hAnsi="Arial"/>
                <w:i/>
                <w:iCs/>
                <w:color w:val="000000"/>
              </w:rPr>
              <w:t>(dell’Amministrazione Contraen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cia 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AP 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-mail 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</w:t>
      </w:r>
    </w:p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qualità di 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Della società (nome del Fornitore)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 sede in …………………………….. Via …………………………….. n………. – Loc ……. – Prov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 del Responsabile della Fornitura 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……………………..  Fax………………………….., e-mail: 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fficio informazioni/Call Center Fornitore tel…………………….. 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icio ricezione Richieste di Approvvigion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……………………..  Fax………………………….., e-mail: 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ficio reclami (prodotto, mancate consegne, ritardi ec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……………………..  Fax………………………….., e-mail: ………………………………………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riferimento alla “Convenzione per la fornitura derrate 3” 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biliscon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riferimenti logistici per la consegna dei prodotti, i giorni e le fasce orarie in cui richiedere le consegne dei prodotti, le Unità approvvigionanti che saranno destinatarie delle forniture, gli importi di fornitura presunti per ciascuna Unità Approvvigionante, i riferimenti per la fatturazi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ttaglio Unità Approvvigiona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812"/>
        <w:gridCol w:w="1829"/>
        <w:gridCol w:w="1301"/>
        <w:gridCol w:w="227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umero progressivo delle Unità Approvvigionant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à Approvvigionan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rizzo completo del sito di consegn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orto minimo per consegna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</w:rPr>
              <w:t>/  IVA esclus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lega a svolgere alcune attività (Art. 8 della Convenzion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( Specificare quali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tà Approvvigionan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identificativo delle Richieste di Approvvigionamento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Numero identificativo dell’Unità Approvvigionante *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 della persona autorizzata alla Richiesta di Approvvigionamento: Sig. ………………………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tà Approvvigionan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</w:t>
            </w:r>
            <w:r>
              <w:rPr>
                <w:rFonts w:cs="Arial" w:ascii="Arial" w:hAnsi="Arial"/>
                <w:color w:val="000000"/>
              </w:rPr>
              <w:t>Numero identificativo delle Richieste di Approvvigionamento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Numero identificativo dell’Unità Approvvigionante 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 della persona autorizzata alla Richiesta di Approvvigionamento: Sig. ………………………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si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nità Approvvigionante ……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color w:val="000000"/>
        </w:rPr>
        <w:t>* I numeri sopra inseriti vengono assegnati dal Fornitore e devono essere riportati in ogni Richiesta di Approvvigionamento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28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* Il Fornitore dichiara la propria disponibilità ad effettuare, presso le Unità Approvvigionanti sopra indicate, </w:t>
      </w:r>
      <w:r>
        <w:rPr>
          <w:rFonts w:cs="Arial" w:ascii="Arial" w:hAnsi="Arial"/>
          <w:b/>
          <w:color w:val="000000"/>
        </w:rPr>
        <w:t xml:space="preserve">consegne </w:t>
      </w:r>
      <w:r>
        <w:rPr>
          <w:rFonts w:cs="Arial" w:ascii="Arial" w:hAnsi="Arial"/>
          <w:color w:val="000000"/>
        </w:rPr>
        <w:t>di prodotti per importi inferiori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Cs w:val="22"/>
        </w:rPr>
        <w:t>€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500,00 (cinquecento/00) al netto dell’IVA per le Aziende sanitar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€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400,00 (quattrocento/00) al netto dell’IVA per le altre Unità Approvvigionanti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I      Importi per consegna: €…………………………; € ……………….             </w:t>
      </w:r>
    </w:p>
    <w:p>
      <w:pPr>
        <w:pStyle w:val="TextBody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O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affermativo accetta gli importi minimi per consegna sopra indicat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 avvio della fornitur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i esecuzione della fornitura nell’anno di riferimen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Dal…………………….. al…………………………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settimane ……….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i e fasce orarie di consegna per ciascuna Unità Approvvigiona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365"/>
        <w:gridCol w:w="1047"/>
        <w:gridCol w:w="2073"/>
        <w:gridCol w:w="1405"/>
        <w:gridCol w:w="1405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Unità Approvvigionant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Giorni in cui può essere effettuata la consegna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/Ma//Me/Gi /Ve /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Orari di conseg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Frequenze ed orari diversi da quelli previste nella Convenzion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odalità di consegna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ddetto/i alla ricezione dei prodotti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à Approvvigionante n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g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à Approvvigionante n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tà Approvvigionante </w:t>
            </w:r>
            <w:r>
              <w:rPr>
                <w:rFonts w:cs="Arial" w:ascii="Arial" w:hAnsi="Arial"/>
                <w:i/>
                <w:iCs/>
                <w:color w:val="000000"/>
              </w:rPr>
              <w:t>ennesim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Il Punto Ordinante deve specificare se le derrate devono essere stoccate, a cura del Fornitore,  sugli appositi scaffali del magazzino o all’interno delle celle frigorifere (Art.6 del Capitolato Tecnico, nonché ogni altra utile informazione ai fini delle consegne/stoccaggio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Altre informazioni</w:t>
      </w:r>
      <w:r>
        <w:rPr>
          <w:rFonts w:cs="Arial" w:ascii="Arial" w:hAnsi="Arial"/>
          <w:color w:val="000000"/>
        </w:rPr>
        <w:t xml:space="preserve"> (scrivere di seguito le informazioni necessarie al Fornitore per lo svolgimento della fornitura e non riportate sopra; es. dimensioni/pesi massime dei mezzi di trasporto, particolari problematiche di viabilità o di accesso presso il sito di consegna, giorni di chiusura particolari, etc.)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di fatturazi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8"/>
        <w:gridCol w:w="4004"/>
      </w:tblGrid>
      <w:tr>
        <w:trPr>
          <w:trHeight w:val="790" w:hRule="atLeast"/>
        </w:trPr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Le fatture dovranno essere intestate a </w:t>
            </w:r>
            <w:r>
              <w:rPr>
                <w:rFonts w:cs="Arial" w:ascii="Arial" w:hAnsi="Arial"/>
                <w:i/>
                <w:iCs/>
                <w:color w:val="000000"/>
              </w:rPr>
              <w:t>(Amministrazione Contraente/Punto Ordinan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G……………………………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odice Fiscale o P. IVA </w:t>
            </w:r>
            <w:r>
              <w:rPr>
                <w:rFonts w:cs="Arial" w:ascii="Arial" w:hAnsi="Arial"/>
                <w:i/>
                <w:iCs/>
                <w:color w:val="000000"/>
              </w:rPr>
              <w:t>(dell’intestatario delle fatture)…………………………………………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4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atture dovranno essere inviate a: (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Settore/dipartimento/altro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…………………………………….n°………… CAP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…………………………………….. fax…………………………………CIG…………….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……………………………………….Provincia: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’attenzione di………………………………………………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il Punto Ordinante</w:t>
        <w:tab/>
        <w:tab/>
        <w:tab/>
        <w:tab/>
        <w:tab/>
        <w:tab/>
        <w:tab/>
        <w:t>per il Fornito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timbro e firma)</w:t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Italic">
    <w:charset w:val="00"/>
    <w:family w:val="roman"/>
    <w:pitch w:val="default"/>
  </w:font>
  <w:font w:name="BookAntiqua">
    <w:charset w:val="00"/>
    <w:family w:val="roman"/>
    <w:pitch w:val="default"/>
  </w:font>
  <w:font w:name="BookAntiqua-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-BoldItalic">
    <w:altName w:val="Times New Roman"/>
    <w:charset w:val="00"/>
    <w:family w:val="roman"/>
    <w:pitch w:val="default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Antiqua-Italic" w:hAnsi="BookAntiqua-Italic" w:cs="BookAntiqua-Italic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BookAntiqua" w:hAnsi="BookAntiqua" w:cs="BookAntiqua"/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ookAntiqua-Bold" w:hAnsi="BookAntiqua-Bold" w:cs="BookAntiqua-Bold"/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center"/>
      <w:outlineLvl w:val="3"/>
    </w:pPr>
    <w:rPr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Antiqua-Bold" w:hAnsi="BookAntiqua-Bold" w:cs="BookAntiqua-Bold"/>
      <w:i/>
      <w:i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BookAntiqua-Italic" w:hAnsi="BookAntiqua-Italic" w:cs="BookAntiqua-Italic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BookAntiqua" w:hAnsi="BookAntiqua" w:cs="BookAntiqua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color w:val="000000"/>
      <w:sz w:val="22"/>
      <w:szCs w:val="22"/>
      <w:shd w:fill="00FFFF" w:val="clear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Antiqua" w:hAnsi="BookAntiqua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;Times New Roman" w:hAnsi="BookAntiqua-BoldItalic;Times New Roman" w:cs="BookAntiqua-BoldItalic;Times New Roman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rFonts w:ascii="BookAntiqua" w:hAnsi="BookAntiqua" w:cs="BookAntiqua"/>
      <w:color w:val="000000"/>
      <w:sz w:val="22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BookAntiqua" w:hAnsi="BookAntiqua" w:cs="BookAntiqu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lineRule="atLeast" w:line="360"/>
      <w:jc w:val="both"/>
    </w:pPr>
    <w:rPr>
      <w:rFonts w:ascii="New York;Times New Roman" w:hAnsi="New York;Times New Roman" w:cs="New York;Times New Roman"/>
      <w:color w:val="000000"/>
      <w:sz w:val="22"/>
    </w:rPr>
  </w:style>
  <w:style w:type="paragraph" w:styleId="Testocommento">
    <w:name w:val="Testo commento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8:00Z</dcterms:created>
  <dc:creator>conal</dc:creator>
  <dc:description/>
  <cp:keywords/>
  <dc:language>en-US</dc:language>
  <cp:lastModifiedBy>Bonfiglioli_E</cp:lastModifiedBy>
  <dcterms:modified xsi:type="dcterms:W3CDTF">2015-12-03T08:57:00Z</dcterms:modified>
  <cp:revision>60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