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odulo 2</w:t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A DI APPROVVIGION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di invio ………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. …………………………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5"/>
        <w:gridCol w:w="5901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Spett.le </w:t>
            </w:r>
            <w:r>
              <w:rPr>
                <w:rFonts w:cs="Arial" w:ascii="Arial" w:hAnsi="Arial"/>
                <w:i/>
                <w:iCs/>
                <w:color w:val="000000"/>
              </w:rPr>
              <w:t>(nominativo del Fornitore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  Città.: 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: 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 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a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del Punto Ordinante o dell’Unità Approvvigionante se delegata ……………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identificativo dell’Unità Approvvigionante: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……………………………………. n°…………………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Città Prov. </w:t>
            </w:r>
            <w:r>
              <w:rPr>
                <w:rFonts w:cs="Arial" w:ascii="Arial" w:hAnsi="Arial"/>
                <w:color w:val="000000"/>
                <w:lang w:val="en-GB"/>
              </w:rPr>
              <w:t>CAP 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………………………- Fax 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 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 della persona autorizzata alla Richiesta di Approvvigionamento: Sig. 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3037"/>
        <w:gridCol w:w="2022"/>
        <w:gridCol w:w="2023"/>
        <w:gridCol w:w="209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dotto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nominazione di vendita e marca della referenza*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ichies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tà di misura del formato della confezione prima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(kg/ l/ pz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a di consegna/ripetitività delle consegn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*Qualora il Fornitore abbia indicato, in relazione agli Articoli di prodotto, più di una Marca, il Punto Ordinante o l’Unità Approvvigionante può indicare la propria preferenza per una delle Marche indicate, fermo restando quanto previsto nel Capitolato Tecnic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il Punto Ordinante o per l’Unità Approvvigionante (se delegat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timbro e firm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">
    <w:charset w:val="00"/>
    <w:family w:val="roman"/>
    <w:pitch w:val="default"/>
  </w:font>
  <w:font w:name="BookAntiqua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BookAntiqua" w:hAnsi="BookAntiqua" w:cs="BookAntiqua"/>
      <w:color w:val="000000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BookAntiqua-BoldItalic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17:00Z</dcterms:created>
  <dc:creator>conal</dc:creator>
  <dc:description/>
  <cp:keywords/>
  <dc:language>en-US</dc:language>
  <cp:lastModifiedBy>Guidi_O</cp:lastModifiedBy>
  <dcterms:modified xsi:type="dcterms:W3CDTF">2011-03-29T08:08:00Z</dcterms:modified>
  <cp:revision>23</cp:revision>
  <dc:subject/>
  <dc:title>Intercent-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uidi Ortensina</vt:lpwstr>
  </property>
  <property fmtid="{D5CDD505-2E9C-101B-9397-08002B2CF9AE}" pid="3" name="display_urn:schemas-microsoft-com:office:office#Editor">
    <vt:lpwstr>Guidi Ortensina</vt:lpwstr>
  </property>
</Properties>
</file>